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"/>
          <w:vanish/>
          <w:lang w:val="bg-BG"/>
        </w:rPr>
      </w:pPr>
      <w:r>
        <w:rPr>
          <w:rFonts w:cs="Arial" w:ascii="Arial Narrow" w:hAnsi="Arial Narrow"/>
          <w:vanish/>
          <w:lang w:val="bg-BG"/>
        </w:rPr>
      </w:r>
    </w:p>
    <w:p>
      <w:pPr>
        <w:pStyle w:val="Normal"/>
        <w:rPr>
          <w:rFonts w:ascii="Arial Narrow" w:hAnsi="Arial Narrow" w:cs="Arial"/>
          <w:vanish/>
          <w:sz w:val="4"/>
          <w:szCs w:val="4"/>
          <w:lang w:val="bg-BG"/>
        </w:rPr>
      </w:pPr>
      <w:r>
        <w:rPr>
          <w:rFonts w:cs="Arial" w:ascii="Arial Narrow" w:hAnsi="Arial Narrow"/>
          <w:vanish/>
          <w:sz w:val="4"/>
          <w:szCs w:val="4"/>
          <w:lang w:val="bg-BG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ЕВРОПЕЙСКО ИКОНОМИЧЕСКО ПРОСТРАНСТВО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color w:val="333399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 xml:space="preserve">ФИНАНСОВ МЕХАНИЗЪМ 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2009 – 2014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color w:val="333399"/>
          <w:sz w:val="32"/>
          <w:szCs w:val="32"/>
          <w:lang w:val="ru-RU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  <w:lang w:val="ru-RU"/>
        </w:rPr>
      </w:r>
    </w:p>
    <w:p>
      <w:pPr>
        <w:pStyle w:val="Default"/>
        <w:jc w:val="center"/>
        <w:rPr/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 xml:space="preserve">ПРОГРАМА </w:t>
      </w:r>
      <w:r>
        <w:rPr>
          <w:rFonts w:cs="Arial Narrow" w:ascii="Arial Narrow" w:hAnsi="Arial Narrow"/>
          <w:b/>
          <w:bCs/>
          <w:color w:val="333399"/>
          <w:sz w:val="32"/>
          <w:szCs w:val="32"/>
          <w:lang w:val="de-DE"/>
        </w:rPr>
        <w:t>БГ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08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“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КУЛТУРНО НАСЛЕДСТВО И СЪВРЕМЕННИ ИЗКУСТВА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3399"/>
          <w:sz w:val="32"/>
          <w:szCs w:val="32"/>
          <w:lang w:eastAsia="ar-SA"/>
        </w:rPr>
      </w:pPr>
      <w:r>
        <w:rPr>
          <w:rFonts w:cs="Arial Narrow" w:ascii="Arial Narrow" w:hAnsi="Arial Narrow"/>
          <w:b/>
          <w:bCs/>
          <w:caps/>
          <w:color w:val="333399"/>
          <w:sz w:val="32"/>
          <w:szCs w:val="32"/>
          <w:lang w:eastAsia="ar-SA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66FF"/>
          <w:sz w:val="32"/>
          <w:szCs w:val="32"/>
          <w:lang w:eastAsia="ar-SA"/>
        </w:rPr>
      </w:pPr>
      <w:r>
        <w:rPr>
          <w:rFonts w:cs="Arial Narrow" w:ascii="Arial Narrow" w:hAnsi="Arial Narrow"/>
          <w:b/>
          <w:bCs/>
          <w:caps/>
          <w:color w:val="3366FF"/>
          <w:sz w:val="32"/>
          <w:szCs w:val="32"/>
          <w:lang w:eastAsia="ar-SA"/>
        </w:rPr>
        <w:t>малка грантова схема</w:t>
      </w:r>
    </w:p>
    <w:p>
      <w:pPr>
        <w:pStyle w:val="Default"/>
        <w:ind w:firstLine="360"/>
        <w:jc w:val="center"/>
        <w:rPr/>
      </w:pPr>
      <w:r>
        <w:rPr>
          <w:rFonts w:cs="Arial Narrow" w:ascii="Arial Narrow" w:hAnsi="Arial Narrow"/>
          <w:caps/>
          <w:color w:val="3366FF"/>
          <w:sz w:val="32"/>
          <w:szCs w:val="32"/>
        </w:rPr>
        <w:t>„</w:t>
      </w:r>
      <w:r>
        <w:rPr>
          <w:rFonts w:cs="Arial Narrow" w:ascii="Arial Narrow" w:hAnsi="Arial Narrow"/>
          <w:b/>
          <w:caps/>
          <w:color w:val="3366FF"/>
          <w:sz w:val="32"/>
          <w:szCs w:val="32"/>
          <w:lang w:val="ru-RU"/>
        </w:rPr>
        <w:t xml:space="preserve">Представяне и достигане до широката общественост </w:t>
      </w:r>
    </w:p>
    <w:p>
      <w:pPr>
        <w:pStyle w:val="Default"/>
        <w:ind w:firstLine="360"/>
        <w:jc w:val="center"/>
        <w:rPr/>
      </w:pPr>
      <w:r>
        <w:rPr>
          <w:rFonts w:cs="Arial Narrow" w:ascii="Arial Narrow" w:hAnsi="Arial Narrow"/>
          <w:b/>
          <w:caps/>
          <w:color w:val="3366FF"/>
          <w:sz w:val="32"/>
          <w:szCs w:val="32"/>
          <w:lang w:val="ru-RU"/>
        </w:rPr>
        <w:t>на съвременното изкуство и  култура</w:t>
      </w:r>
      <w:r>
        <w:rPr>
          <w:rFonts w:cs="Arial Narrow" w:ascii="Arial Narrow" w:hAnsi="Arial Narrow"/>
          <w:b/>
          <w:caps/>
          <w:color w:val="3366FF"/>
          <w:sz w:val="32"/>
          <w:szCs w:val="32"/>
        </w:rPr>
        <w:t>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  <w:color w:val="333399"/>
          <w:sz w:val="32"/>
          <w:szCs w:val="32"/>
          <w:lang w:val="bg-BG"/>
        </w:rPr>
        <w:t>ФОРМУЛЯР</w:t>
      </w:r>
      <w:r>
        <w:rPr>
          <w:rFonts w:cs="Arial Narrow" w:ascii="Arial Narrow" w:hAnsi="Arial Narrow"/>
          <w:b/>
          <w:bCs/>
          <w:color w:val="333399"/>
          <w:sz w:val="32"/>
          <w:szCs w:val="32"/>
          <w:lang w:val="ru-RU"/>
        </w:rPr>
        <w:t xml:space="preserve"> ЗА КАНДИДАТСТВАН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lang w:val="bg-BG"/>
        </w:rPr>
        <w:t xml:space="preserve">Краен срок за получаване на формуляра: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highlight w:val="green"/>
          <w:lang w:val="bg-BG"/>
        </w:rPr>
        <w:t>17 април 2014 г., 16:00 ч.</w:t>
      </w:r>
    </w:p>
    <w:tbl>
      <w:tblPr>
        <w:tblW w:w="9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302"/>
      </w:tblGrid>
      <w:tr>
        <w:trPr>
          <w:trHeight w:val="501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spacing w:before="140" w:after="140"/>
              <w:rPr>
                <w:rFonts w:ascii="Arial Narrow" w:hAnsi="Arial Narrow" w:cs="Arial Narrow"/>
                <w:b w:val="false"/>
                <w:b w:val="false"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bg-BG"/>
              </w:rPr>
              <w:t>Информация за проектното предложение</w:t>
            </w:r>
          </w:p>
        </w:tc>
      </w:tr>
      <w:tr>
        <w:trPr>
          <w:trHeight w:val="399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кандидата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  <w:tr>
        <w:trPr>
          <w:trHeight w:val="49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проектното предложение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lineRule="auto" w:line="240" w:before="120" w:after="120"/>
              <w:ind w:left="6" w:hanging="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bg-BG"/>
              </w:rPr>
              <w:t>За служебно ползване</w:t>
            </w:r>
          </w:p>
        </w:tc>
      </w:tr>
    </w:tbl>
    <w:tbl>
      <w:tblPr>
        <w:tblW w:w="992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814"/>
      </w:tblGrid>
      <w:tr>
        <w:trPr>
          <w:trHeight w:val="48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sz w:val="28"/>
                <w:lang w:val="bg-BG"/>
              </w:rPr>
              <w:t xml:space="preserve">Вх. No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40" w:after="0"/>
              <w:jc w:val="left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ll Times New Roman;Times New Roman" w:ascii="Arial Narrow" w:hAnsi="Arial Narrow"/>
                <w:sz w:val="28"/>
                <w:szCs w:val="28"/>
                <w:lang w:val="bg-BG"/>
              </w:rPr>
              <w:t>БГ08/.......................................................</w:t>
            </w:r>
          </w:p>
        </w:tc>
      </w:tr>
      <w:tr>
        <w:trPr>
          <w:trHeight w:val="580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Дата и час на получаване: 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..................................................ч.                             ............../ ........................./ 2014 г. </w:t>
            </w:r>
          </w:p>
        </w:tc>
      </w:tr>
      <w:tr>
        <w:trPr>
          <w:trHeight w:val="529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de-DE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Приел: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..............................................................</w:t>
            </w: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                 ................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Име:                                                                          Подпис: 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  <w:t>(Информацията в тези полета се въвежда от  Програмния Оператор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720" w:gutter="0" w:header="360" w:top="46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27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 ИНФОРМАЦИЯ ЗА КАНДИДАТА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български ез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българ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4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5. Юридически статус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432" w:hanging="432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  <w:lang w:val="bg-BG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0" w:name="__Fieldmark__0_3761686342"/>
            <w:bookmarkStart w:id="1" w:name="__Fieldmark__0_3761686342"/>
            <w:bookmarkEnd w:id="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ru-RU" w:eastAsia="ar-SA"/>
              </w:rPr>
              <w:t xml:space="preserve">Публична институция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държавна, регионална, местна), регистрирани в България</w:t>
            </w:r>
          </w:p>
        </w:tc>
      </w:tr>
      <w:tr>
        <w:trPr>
          <w:trHeight w:val="41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" w:name="__Fieldmark__1_3761686342"/>
            <w:bookmarkStart w:id="3" w:name="__Fieldmark__1_3761686342"/>
            <w:bookmarkEnd w:id="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Културен институт, финансиран от държавата, регионални или местни власти</w:t>
            </w:r>
          </w:p>
        </w:tc>
      </w:tr>
      <w:tr>
        <w:trPr>
          <w:trHeight w:val="5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4" w:name="__Fieldmark__2_3761686342"/>
            <w:bookmarkStart w:id="5" w:name="__Fieldmark__2_3761686342"/>
            <w:bookmarkEnd w:id="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ържавен университет, регистриран в България</w:t>
            </w:r>
          </w:p>
        </w:tc>
      </w:tr>
      <w:tr>
        <w:trPr>
          <w:trHeight w:val="56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" w:name="__Fieldmark__3_3761686342"/>
            <w:bookmarkStart w:id="7" w:name="__Fieldmark__3_3761686342"/>
            <w:bookmarkEnd w:id="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Друг публичноправен орган</w:t>
            </w:r>
            <w:r>
              <w:rPr>
                <w:rFonts w:cs="Arial Narrow" w:ascii="Arial Narrow" w:hAnsi="Arial Narrow"/>
                <w:sz w:val="22"/>
                <w:szCs w:val="22"/>
                <w:lang w:val="bg-BG" w:eastAsia="ar-SA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 xml:space="preserve"> създаден със специфичната цел а) да задоволява нужди от обществен интерес, без да има промишлен или търговски характер; б) който  има юридическа правосубектност и е в) финансиран в по-голямата част от държавата, регионалните или местни органи или други публичноправни органи; или е под управителния надзор на тези органи; или има административен, управителен или надзорен съвет, повече от половината членове на който са назначени от държавата, регионалните или местни органи или от други публичноправни органи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</w:t>
            </w:r>
          </w:p>
          <w:p>
            <w:pPr>
              <w:pStyle w:val="Heading"/>
              <w:spacing w:before="120" w:after="0"/>
              <w:ind w:left="360" w:hanging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(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>моля посочете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)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..........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66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432" w:hanging="432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8" w:name="__Fieldmark__4_3761686342"/>
            <w:bookmarkStart w:id="9" w:name="__Fieldmark__4_3761686342"/>
            <w:bookmarkEnd w:id="9"/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Неправителствена организация /НПО/, читалище, извършващи дейности в областта на изкуствата и културата, регистрирана в България; </w:t>
            </w:r>
          </w:p>
        </w:tc>
      </w:tr>
      <w:tr>
        <w:trPr>
          <w:trHeight w:val="57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0" w:name="__Fieldmark__5_3761686342"/>
            <w:bookmarkStart w:id="11" w:name="__Fieldmark__5_3761686342"/>
            <w:bookmarkEnd w:id="11"/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Физическо лице от България.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БУЛСТАТ/ (ЕИК, ако е приложимо)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16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6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Регистрация по ЗДДС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10"/>
                <w:szCs w:val="22"/>
                <w:lang w:val="bg-BG"/>
              </w:rPr>
            </w:r>
          </w:p>
          <w:tbl>
            <w:tblPr>
              <w:tblW w:w="4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2" w:name="__Fieldmark__6_3761686342"/>
            <w:bookmarkStart w:id="13" w:name="__Fieldmark__6_3761686342"/>
            <w:bookmarkEnd w:id="1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Да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4" w:name="__Fieldmark__7_3761686342"/>
            <w:bookmarkStart w:id="15" w:name="__Fieldmark__7_3761686342"/>
            <w:bookmarkEnd w:id="1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по съдебна регистрация/ постоянен адрес (за физически лица)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район за планиране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 xml:space="preserve">, област, община, град/село, </w:t>
            </w:r>
            <w:hyperlink r:id="rId5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пощенски код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>, улица и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номер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0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6" w:name="__Fieldmark__8_3761686342"/>
            <w:bookmarkStart w:id="17" w:name="__Fieldmark__8_3761686342"/>
            <w:bookmarkEnd w:id="1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1 Север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8" w:name="__Fieldmark__9_3761686342"/>
            <w:bookmarkStart w:id="19" w:name="__Fieldmark__9_3761686342"/>
            <w:bookmarkEnd w:id="19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2 Северен централ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0" w:name="__Fieldmark__10_3761686342"/>
            <w:bookmarkStart w:id="21" w:name="__Fieldmark__10_3761686342"/>
            <w:bookmarkEnd w:id="2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3 Север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2" w:name="__Fieldmark__11_3761686342"/>
            <w:bookmarkStart w:id="23" w:name="__Fieldmark__11_3761686342"/>
            <w:bookmarkEnd w:id="2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4 Юг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4" w:name="__Fieldmark__12_3761686342"/>
            <w:bookmarkStart w:id="25" w:name="__Fieldmark__12_3761686342"/>
            <w:bookmarkEnd w:id="2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1 Юг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6" w:name="__Fieldmark__13_3761686342"/>
            <w:bookmarkStart w:id="27" w:name="__Fieldmark__13_3761686342"/>
            <w:bookmarkEnd w:id="2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2 Южен централен район за планиране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"/>
                <w:szCs w:val="22"/>
                <w:lang w:val="bg-BG"/>
              </w:rPr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165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за кореспонденция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ако е различен от посочения в т. 7 адрес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Интернет страница 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Трите имена на представ-ляващия/ представляващите организацията по съдебно решение/ решение на друг орган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При повече от един едновременно представляващи, моля, копирайте редове от т. 10 до т. 1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3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като отделна таблица и попълнете за всеки представляващ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Телефонен номер и код на населеното място на представляващия/ ит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3. Електронен адрес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4. Лице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5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Телефонен номер и код на населеното място на лицето за контакти по проек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7. Електронен адрес на лицето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8. Мисия и цели на кандидата съгласно устава и сфера/и на основна дейност 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ум 500 знак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>
          <w:trHeight w:val="2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9. Проектът предвижда ли партньорство?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8" w:name="__Fieldmark__14_3761686342"/>
            <w:bookmarkStart w:id="29" w:name="__Fieldmark__14_3761686342"/>
            <w:bookmarkEnd w:id="29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отговор „Да“, кандидатът следва задължително да приложи към Формуляра, подписани от всеки партньор отделно „Писмо за намерения“ по Образец (Приложение 6), както и „Декларация за минимални помощи“ по Образец (Приложение 4 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8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8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30" w:name="__Fieldmark__15_3761686342"/>
            <w:bookmarkStart w:id="31" w:name="__Fieldmark__15_3761686342"/>
            <w:bookmarkEnd w:id="31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Не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/ И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  <w:t>(ако е приложимо)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РЕЗЮМЕ НА ПРОЕКТА: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0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lang w:val="bg-BG"/>
              </w:rPr>
              <w:t>(До 2000 знак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299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261"/>
        <w:gridCol w:w="2261"/>
        <w:gridCol w:w="2262"/>
      </w:tblGrid>
      <w:tr>
        <w:trPr>
          <w:trHeight w:val="567" w:hRule="atLeast"/>
          <w:cantSplit w:val="true"/>
        </w:trPr>
        <w:tc>
          <w:tcPr>
            <w:tcW w:w="10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ХАРАКТЕРИСТИКИ НА ПРОЕКТА</w:t>
            </w:r>
          </w:p>
        </w:tc>
      </w:tr>
      <w:tr>
        <w:trPr>
          <w:trHeight w:val="454" w:hRule="atLeast"/>
          <w:cantSplit w:val="true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български език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английски език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Цел на проектното предложение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 xml:space="preserve">(Обосновете съответствието на проектното предложение с целите на програмата и мярката,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ru-RU"/>
              </w:rPr>
              <w:t>с национални  и / или европейски политики в сферата на съвременните изкуства). (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не повече от 2000 знака)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ru-RU"/>
              </w:rPr>
              <w:t>4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Специфични и конкретни цели на проекта.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0"/>
              <w:ind w:firstLine="17"/>
              <w:jc w:val="both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 Narrow" w:ascii="Arial Narrow" w:hAnsi="Arial Narrow"/>
              </w:rPr>
              <w:fldChar w:fldCharType="separate"/>
            </w:r>
            <w:bookmarkStart w:id="32" w:name="__Fieldmark__16_3761686342"/>
            <w:bookmarkStart w:id="33" w:name="__Fieldmark__16_3761686342"/>
            <w:bookmarkEnd w:id="33"/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</w:r>
            <w:r>
              <w:rPr>
                <w:sz w:val="22"/>
                <w:spacing w:val="-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проектът е насочен към създаване на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нови изложби на съвременно изкуство (включително изкуство и култура на културните малцинства); </w:t>
            </w:r>
          </w:p>
        </w:tc>
      </w:tr>
      <w:tr>
        <w:trPr>
          <w:trHeight w:val="519" w:hRule="atLeas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34" w:name="__Fieldmark__17_3761686342"/>
            <w:bookmarkStart w:id="35" w:name="__Fieldmark__17_3761686342"/>
            <w:bookmarkEnd w:id="35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проектът е насочен към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разработване на художествени събития и произведения на съвременното изкуство</w:t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>.</w:t>
            </w:r>
          </w:p>
        </w:tc>
      </w:tr>
      <w:tr>
        <w:trPr>
          <w:trHeight w:val="679" w:hRule="atLeas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>......</w:t>
            </w:r>
          </w:p>
        </w:tc>
      </w:tr>
      <w:tr>
        <w:trPr>
          <w:trHeight w:val="59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5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Продължителност на проекта в месеци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алната продължителност на проектите е до 24 месеца, но не по-късно от 30.04.2016 г.)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........ месеца</w:t>
            </w:r>
          </w:p>
        </w:tc>
      </w:tr>
      <w:tr>
        <w:trPr>
          <w:trHeight w:val="370" w:hRule="atLeast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6. Бюджет на проекта 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в евро и процентно съотношение</w:t>
            </w:r>
          </w:p>
          <w:p>
            <w:pPr>
              <w:pStyle w:val="Heading"/>
              <w:spacing w:before="40" w:after="40"/>
              <w:ind w:left="167" w:hanging="0"/>
              <w:jc w:val="lef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spacing w:before="40" w:after="40"/>
              <w:ind w:left="167" w:hanging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 бюджет на проек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Безвъзмездно финансиран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Собствено участие</w:t>
            </w:r>
          </w:p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ако е приложимо)</w:t>
            </w:r>
          </w:p>
        </w:tc>
      </w:tr>
      <w:tr>
        <w:trPr>
          <w:trHeight w:val="370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........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........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.........</w:t>
            </w:r>
          </w:p>
        </w:tc>
      </w:tr>
      <w:tr>
        <w:trPr>
          <w:trHeight w:val="370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%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96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%</w:t>
            </w:r>
          </w:p>
        </w:tc>
      </w:tr>
      <w:tr>
        <w:trPr>
          <w:trHeight w:val="731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Място на изпълнение на дейностите по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Моля, посочете основно място на изпълнение на дейностите и допълнителни, ако е приложимо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)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630"/>
      </w:tblGrid>
      <w:tr>
        <w:trPr>
          <w:trHeight w:val="374" w:hRule="atLeast"/>
          <w:cantSplit w:val="true"/>
        </w:trPr>
        <w:tc>
          <w:tcPr>
            <w:tcW w:w="10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</w:rPr>
              <w:t>I</w:t>
            </w:r>
            <w:r>
              <w:rPr>
                <w:rFonts w:cs="Arial" w:ascii="Arial Narrow" w:hAnsi="Arial Narrow"/>
                <w:b/>
                <w:lang w:val="bg-BG"/>
              </w:rPr>
              <w:t xml:space="preserve">ІІ. ОПИСАНИЕ НА ПРОЕКТА </w:t>
            </w:r>
          </w:p>
        </w:tc>
      </w:tr>
      <w:tr>
        <w:trPr>
          <w:trHeight w:val="2132" w:hRule="atLeast"/>
          <w:cantSplit w:val="true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 Обосновка на проек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10000 знака)</w:t>
            </w:r>
          </w:p>
          <w:p>
            <w:pPr>
              <w:pStyle w:val="Normal"/>
              <w:spacing w:lineRule="auto" w:line="240" w:before="0" w:after="0"/>
              <w:ind w:left="-236" w:firstLine="236"/>
              <w:rPr>
                <w:rFonts w:ascii="Arial Narrow" w:hAnsi="Arial Narrow" w:cs="Arial"/>
                <w:b/>
                <w:b/>
                <w:i/>
                <w:i/>
                <w:sz w:val="1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Включ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а)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Представяне на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основните проблеми и ограничения в избраната по проекта облас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б) Описание на нуждата от проекта и нуждите на целевите груп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в) Описание на желаната промяна и ефекта от реализация на проек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в) Обосновка на това как желаната промяна допринася за постигането на целите на Програмата и на Мярката, на европейски/ национални/ регионални/местни цели и приоритети в сферата на съвременните изкуства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 Целеви групи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Как конкретно проектът ще въздейства върху целевите  групи?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4000 знака)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4. Очаквани резултати и ефект от изпълнение на проекта </w:t>
            </w:r>
            <w:r>
              <w:rPr>
                <w:rFonts w:cs="Arial" w:ascii="Arial Narrow" w:hAnsi="Arial Narrow"/>
                <w:i/>
                <w:lang w:val="bg-BG"/>
              </w:rPr>
              <w:t>(максимум 1000 знака)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6670"/>
      </w:tblGrid>
      <w:tr>
        <w:trPr>
          <w:trHeight w:val="622" w:hRule="atLeast"/>
          <w:cantSplit w:val="true"/>
        </w:trPr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. План за действие по проек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Тук следва да опишете конкретно дейностите по настоящия проект,  като включите информация за наименованието на всяка дейност, нейното описание и период на изпълнение,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 xml:space="preserve"> участието на кандидата и партньор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а/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>ите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, необходими средства и   очаквани резултати. Във всяка дейност (за която е приложимо) опишете как ще постигнете изискването за включване на роми и средствата, предвидени за това. Наименованието на всяка дейност трябва да съответства точно на наименованието в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  <w:t>т. ІІІ.7 План за изпълнение на проекта (Времеви график).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Настоящият план за действие по проекта трябва да бъде достатъчно подробен, за да даде представа за последователността и реалистичността на всяка една дейност от гледна точка на нейната подготовка и реализация.</w:t>
            </w:r>
          </w:p>
        </w:tc>
      </w:tr>
      <w:tr>
        <w:trPr>
          <w:trHeight w:val="24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</w:t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 съгласно Плана за изпълнение на проект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</w:t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 съгласно Плана за изпълнение на проект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3.</w:t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Плана за изпълнение на проект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4.</w:t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 съгласно Плана за изпълнение на проект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.</w:t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съгласно Плана за изпълнение на проект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  <w:t>(При необходимост, копирайте съответните редове за дейности и попълнете.)</w:t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6693"/>
      </w:tblGrid>
      <w:tr>
        <w:trPr>
          <w:trHeight w:val="1153" w:hRule="atLeast"/>
          <w:cantSplit w:val="true"/>
        </w:trPr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5.1. Проектът предвижда  дейности по доставка на </w:t>
            </w:r>
            <w:r>
              <w:rPr>
                <w:rFonts w:cs="Arial Narrow" w:ascii="Arial Narrow" w:hAnsi="Arial Narrow"/>
                <w:b/>
                <w:lang w:val="bg-BG"/>
              </w:rPr>
              <w:t>оборудване, уреди и съоръжения, които да подпомогнат  представянето на съвременно изкуство</w:t>
            </w:r>
            <w:r>
              <w:rPr>
                <w:rFonts w:cs="Arial" w:ascii="Arial Narrow" w:hAnsi="Arial Narrow"/>
                <w:b/>
                <w:lang w:val="bg-BG"/>
              </w:rPr>
              <w:t xml:space="preserve">: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right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6" w:name="__Fieldmark__18_3761686342"/>
            <w:bookmarkStart w:id="37" w:name="__Fieldmark__18_3761686342"/>
            <w:bookmarkEnd w:id="37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8" w:name="__Fieldmark__19_3761686342"/>
            <w:bookmarkStart w:id="39" w:name="__Fieldmark__19_3761686342"/>
            <w:bookmarkEnd w:id="39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</w:trPr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о изключение от чл. 7.3.1 (с) на Регламента, закупуването на ново оборудване е допустим разход, само ако оборудването е необходим и неделим компонент и е важно за постигане на резултат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и устойчивост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на проекта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Опишете дейностите по инвестиции в дълготрайни материални активи (ДМА) и в дълготрайни нематериални активи (ДНА), предвидени за придобиване по проекта, като обосновете връзката им с проектните дейности 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Посочете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  <w:t xml:space="preserve">САМО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  <w:lang w:val="bg-BG"/>
              </w:rPr>
              <w:t>минимални технически и функционални характеристик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на предвидените за закупуване активи, без да се указват марки, модели и други конкретни технически спецификации, които насочват към определени производители, марки и модели.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981"/>
        <w:gridCol w:w="1981"/>
        <w:gridCol w:w="1980"/>
        <w:gridCol w:w="2111"/>
      </w:tblGrid>
      <w:tr>
        <w:trPr>
          <w:trHeight w:val="86" w:hRule="atLeast"/>
        </w:trPr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6.1. Очаквани резултати и индикатори за изпълнението на проекта (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съгласно т. 2.3. от Насоките за кандидатстване).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lang w:val="bg-BG"/>
              </w:rPr>
              <w:t xml:space="preserve">Посочете индикаторите за измерване на постигнатите резултати и изпълнението на проекта и източниците за проверката им, като попълните таблицата по-долу. </w:t>
            </w:r>
            <w:r>
              <w:rPr>
                <w:rFonts w:cs="Arial Narrow" w:ascii="Arial Narrow" w:hAnsi="Arial Narrow"/>
                <w:i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За всеки индикатор посочете относима мерна единица – например брой, процент и д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bg-BG"/>
              </w:rPr>
              <w:t>Базова стойност – посочете базовата стойност на всеки конкретен индикатор преди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Прогнозна стойност – посочете очакваната стойност на всеки конкретен индикатор като резултат от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  <w:t>Задължително включете информация за следните индикатори:</w:t>
            </w:r>
            <w:r>
              <w:rPr>
                <w:rFonts w:cs="Arial" w:ascii="Arial Narrow" w:hAnsi="Arial Narrow"/>
                <w:b/>
                <w:i/>
                <w:lang w:val="ru-RU"/>
              </w:rPr>
              <w:t xml:space="preserve"> представяне на съвременно изкуство и култура и достигането им до по-широка аудитория; </w:t>
            </w:r>
            <w:r>
              <w:rPr>
                <w:rFonts w:cs="Arial Narrow" w:ascii="Arial Narrow" w:hAnsi="Arial Narrow"/>
                <w:b/>
                <w:i/>
                <w:lang w:val="ru-RU"/>
              </w:rPr>
              <w:t xml:space="preserve">създаване на нови изложби на съвременно изкуство (включително изкуство и култура на културните малцинства); разработване на художествени прояви и произведения на съвременното изкуство; представители на ромското население, присъстващи/ участващи в нови изложби и/или прояви на съвременното изкуство; нови изложби и/или събития на съвременното изкуство, ориентирани към роми. </w:t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 xml:space="preserve">Индикатори за въздействие </w:t>
            </w:r>
            <w:r>
              <w:rPr>
                <w:rFonts w:cs="Arial" w:ascii="Arial Narrow" w:hAnsi="Arial Narrow"/>
                <w:b/>
                <w:color w:val="000080"/>
                <w:lang w:val="bg-BG"/>
              </w:rPr>
              <w:t>(дълготраен ефек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shd w:fill="FFFFFF" w:val="clear"/>
                <w:lang w:val="ru-RU"/>
              </w:rPr>
              <w:t>Принос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 xml:space="preserve"> за презентиране на съвременно изкуство пред обществеността чрез събития и продукции на съвременно изкуство (филми, театър, музика, литература, визуални и мултидисциплинарни арт проекти и дейности, културното многообразие, включително и културните особености на малцинствени груп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  <w:t>.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Индикатори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продукт и р</w:t>
            </w: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 xml:space="preserve">езул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80"/>
                <w:sz w:val="24"/>
                <w:szCs w:val="24"/>
              </w:rPr>
              <w:t>(</w:t>
            </w:r>
            <w:r>
              <w:rPr>
                <w:rFonts w:cs="Arial" w:ascii="Arial Narrow" w:hAnsi="Arial Narrow"/>
                <w:b/>
                <w:i/>
                <w:color w:val="000080"/>
                <w:sz w:val="24"/>
                <w:szCs w:val="24"/>
                <w:lang w:val="bg-BG"/>
              </w:rPr>
              <w:t>предварително дефинирани</w:t>
            </w:r>
            <w:r>
              <w:rPr>
                <w:rFonts w:cs="Arial" w:ascii="Arial Narrow" w:hAnsi="Arial Narrow"/>
                <w:b/>
                <w:i/>
                <w:color w:val="000080"/>
                <w:sz w:val="24"/>
                <w:szCs w:val="24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Брой н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ови изложби на съвременно изкуство (включително изкуство и култура на културните малцинства)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Брой нови събития/прояви, свързани със съвременното изку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86" w:hRule="atLeast"/>
        </w:trPr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 Narrow" w:ascii="Arial Narrow" w:hAnsi="Arial Narrow"/>
                <w:i/>
                <w:color w:val="000080"/>
                <w:lang w:val="ru-RU" w:eastAsia="bg-BG"/>
              </w:rPr>
              <w:t>Индикатори, разработени за постигането на целта за разпределение на 10% от бюджета</w:t>
            </w:r>
            <w:r>
              <w:rPr>
                <w:rFonts w:cs="Arial Narrow" w:ascii="Arial Narrow" w:hAnsi="Arial Narrow"/>
                <w:bCs/>
                <w:i/>
                <w:color w:val="000080"/>
                <w:lang w:val="ru-RU"/>
              </w:rPr>
              <w:t xml:space="preserve"> за подобряване на положението и приобщаване на ромското население</w:t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val="ru-RU"/>
              </w:rPr>
              <w:t>Брой п</w:t>
            </w:r>
            <w:r>
              <w:rPr>
                <w:rFonts w:cs="Arial" w:ascii="Arial Narrow" w:hAnsi="Arial Narrow"/>
                <w:lang w:val="bg-BG"/>
              </w:rPr>
              <w:t xml:space="preserve">редставители на ромското население, присъстващи/ участващи в нови изложби и/или прояви на съвременното изкуство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Брой</w:t>
            </w:r>
            <w:r>
              <w:rPr>
                <w:rFonts w:cs="Arial" w:ascii="Arial Narrow" w:hAnsi="Arial Narrow"/>
                <w:lang w:val="bg-BG"/>
              </w:rPr>
              <w:t xml:space="preserve"> нови изложби и/или събития на съвременното изкуство, ориентирани към ромското населе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.....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80"/>
                <w:sz w:val="24"/>
                <w:szCs w:val="24"/>
                <w:lang w:val="ru-RU"/>
              </w:rPr>
              <w:t>Индикатори,</w:t>
            </w: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color w:val="000080"/>
                <w:sz w:val="24"/>
                <w:szCs w:val="24"/>
                <w:lang w:val="bg-BG"/>
              </w:rPr>
              <w:t>дефинирани от страна на кандида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80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000080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 xml:space="preserve">*Например: брой институции, включени в реализирането на проекта, НПО, създадени партньорства , срещи за популяризиране на проекта, публикации в медии и т.н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6.2. Опишете приноса на проекта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за подобряване на ситуацията и приобщаване на ромското население  в съответствие с 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Меморандума за разбирателство относно изпълнението на финансовия механизъм на ЕИП 2009-2014 между Исландия, Княжество Лихтенщайн, Кралство Норвегия и Република България)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(максимум 500 знака):  </w:t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 xml:space="preserve">6.3. </w:t>
            </w:r>
            <w:r>
              <w:rPr>
                <w:rFonts w:cs="Arial" w:ascii="Arial Narrow" w:hAnsi="Arial Narrow"/>
                <w:b/>
                <w:lang w:val="bg-BG"/>
              </w:rPr>
              <w:t>Опишете дейностите по проекта, насочени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къ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- културно многообраз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- културни прояви на малцинствени груп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- приобщаване на </w:t>
            </w:r>
            <w:r>
              <w:rPr>
                <w:rStyle w:val="Hps"/>
                <w:rFonts w:cs="Arial Narrow" w:ascii="Arial Narrow" w:hAnsi="Arial Narrow"/>
                <w:b/>
                <w:lang w:val="ru-RU"/>
              </w:rPr>
              <w:t xml:space="preserve">социално </w:t>
            </w:r>
            <w:r>
              <w:rPr>
                <w:rStyle w:val="Hps"/>
                <w:rFonts w:cs="Arial Narrow" w:ascii="Arial Narrow" w:hAnsi="Arial Narrow"/>
                <w:b/>
                <w:lang w:val="bg-BG"/>
              </w:rPr>
              <w:t>уязвими групи</w:t>
            </w:r>
            <w:r>
              <w:rPr>
                <w:rStyle w:val="Hps"/>
                <w:rFonts w:cs="Arial Narrow" w:ascii="Arial Narrow" w:hAnsi="Arial Narrow"/>
                <w:b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 xml:space="preserve">(посочете конкретни дейности и се обосновете, </w:t>
            </w:r>
            <w:r>
              <w:rPr>
                <w:rFonts w:cs="Arial" w:ascii="Arial Narrow" w:hAnsi="Arial Narrow"/>
                <w:lang w:val="bg-BG"/>
              </w:rPr>
              <w:t>максимум 500 знака):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 </w:t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17" w:right="720" w:gutter="0" w:header="360" w:top="46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00"/>
        <w:gridCol w:w="401"/>
        <w:gridCol w:w="402"/>
        <w:gridCol w:w="403"/>
        <w:gridCol w:w="403"/>
        <w:gridCol w:w="405"/>
        <w:gridCol w:w="403"/>
        <w:gridCol w:w="403"/>
        <w:gridCol w:w="403"/>
        <w:gridCol w:w="403"/>
        <w:gridCol w:w="403"/>
        <w:gridCol w:w="405"/>
        <w:gridCol w:w="403"/>
        <w:gridCol w:w="403"/>
        <w:gridCol w:w="403"/>
        <w:gridCol w:w="403"/>
        <w:gridCol w:w="403"/>
        <w:gridCol w:w="408"/>
        <w:gridCol w:w="406"/>
        <w:gridCol w:w="403"/>
        <w:gridCol w:w="403"/>
        <w:gridCol w:w="403"/>
        <w:gridCol w:w="403"/>
        <w:gridCol w:w="403"/>
        <w:gridCol w:w="1693"/>
      </w:tblGrid>
      <w:tr>
        <w:trPr>
          <w:trHeight w:val="574" w:hRule="atLeast"/>
          <w:cantSplit w:val="true"/>
        </w:trPr>
        <w:tc>
          <w:tcPr>
            <w:tcW w:w="138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7. План за изпълнение на проект (Времеви график)</w:t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</w:t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(наименование на дейностите съгласно т. 5)  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ърво шестмесечие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Втор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Тре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Четвър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тговорно лиц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кандидат/  партньор/и)</w:t>
            </w:r>
          </w:p>
        </w:tc>
      </w:tr>
      <w:tr>
        <w:trPr>
          <w:trHeight w:val="1148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 xml:space="preserve">Месец 23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и редов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18" w:right="465" w:gutter="0" w:header="360" w:top="141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trHeight w:val="23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8. Методи за изпълнение на проекта</w:t>
            </w:r>
            <w:r>
              <w:rPr>
                <w:rFonts w:cs="Arial" w:ascii="Arial Narrow" w:hAnsi="Arial Narrow"/>
                <w:i/>
                <w:lang w:val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Моля, опишете избраните методи и  покажете, че възприетият подход към дефинирания проблем е ефективен и ефикасен, че е целесъобразен, т.е., че е съобразен със спецификата  на целите и се очаква да доведе до съществени промени в началната ситуация. Трябва да има много ясна връзка между описаните методи и предвидените дейности и резултати. Включете информация за процедури за избор на изпълнител/и от страна на бенефициента; механизми за наблюдение, контрол, вътрешна оценка и отчетност при изпълнение на дейностите  и др.).   (максимум 6000 знака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650"/>
      </w:tblGrid>
      <w:tr>
        <w:trPr>
          <w:trHeight w:val="465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9. Предпоставки за изпълнението на проекта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едпоставка 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въведете нов ред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77"/>
        <w:gridCol w:w="2654"/>
        <w:gridCol w:w="3528"/>
      </w:tblGrid>
      <w:tr>
        <w:trPr>
          <w:trHeight w:val="627" w:hRule="atLeast"/>
          <w:cantSplit w:val="true"/>
        </w:trPr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0. Идентифицирани рискове за успешното изпълнение на проекта</w:t>
            </w:r>
          </w:p>
        </w:tc>
      </w:tr>
      <w:tr>
        <w:trPr>
          <w:trHeight w:val="396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писание на рис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Вероятност за настъпване </w:t>
            </w:r>
            <w:r>
              <w:rPr>
                <w:rFonts w:cs="Arial" w:ascii="Arial Narrow" w:hAnsi="Arial Narrow"/>
                <w:b/>
                <w:sz w:val="20"/>
                <w:lang w:val="bg-BG"/>
              </w:rPr>
              <w:t>(малка/средна/висока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Действия за управление на риска</w:t>
            </w:r>
          </w:p>
        </w:tc>
      </w:tr>
      <w:tr>
        <w:trPr>
          <w:trHeight w:val="31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754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1. Устойчивост на резултатите от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Тук следва да се опишат предвидените мерки за устойчивост на резултатите от проекта след приключване на проектното финансиране (по отношение на кандидата/партньора, инвестициите  и т.н.) (максимум 4000 знака).</w:t>
            </w:r>
          </w:p>
        </w:tc>
      </w:tr>
      <w:tr>
        <w:trPr>
          <w:trHeight w:val="781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2. Потенциал на проекта за добавена стойност </w:t>
            </w:r>
          </w:p>
        </w:tc>
      </w:tr>
      <w:tr>
        <w:trPr>
          <w:trHeight w:val="855" w:hRule="atLeast"/>
          <w:cantSplit w:val="true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Как изпълнението на проекта и резултатите от него носят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“добавена стойност”, т.е. новаторски и творчески подходи и елементи в проекта и как </w:t>
            </w:r>
            <w:r>
              <w:rPr>
                <w:rStyle w:val="Hps"/>
                <w:rFonts w:cs="Arial Narrow" w:ascii="Arial Narrow" w:hAnsi="Arial Narrow"/>
                <w:i/>
                <w:sz w:val="20"/>
                <w:szCs w:val="20"/>
                <w:lang w:val="ru-RU"/>
              </w:rPr>
              <w:t>предвидените дейност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i/>
                <w:sz w:val="20"/>
                <w:szCs w:val="20"/>
                <w:lang w:val="ru-RU"/>
              </w:rPr>
              <w:t>ще допринесат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i/>
                <w:sz w:val="20"/>
                <w:szCs w:val="20"/>
                <w:lang w:val="ru-RU"/>
              </w:rPr>
              <w:t>за подобряването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i/>
                <w:sz w:val="20"/>
                <w:szCs w:val="20"/>
                <w:lang w:val="ru-RU"/>
              </w:rPr>
              <w:t>на художествените 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i/>
                <w:sz w:val="20"/>
                <w:szCs w:val="20"/>
                <w:lang w:val="ru-RU"/>
              </w:rPr>
              <w:t>културн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i/>
                <w:sz w:val="20"/>
                <w:szCs w:val="20"/>
                <w:lang w:val="ru-RU"/>
              </w:rPr>
              <w:t>продукти,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достигане до най-широк кръг аудитория – ЕИП, ЕС и по света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4000 знак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570"/>
        <w:gridCol w:w="540"/>
        <w:gridCol w:w="540"/>
        <w:gridCol w:w="540"/>
        <w:gridCol w:w="540"/>
        <w:gridCol w:w="496"/>
        <w:gridCol w:w="584"/>
        <w:gridCol w:w="540"/>
        <w:gridCol w:w="496"/>
        <w:gridCol w:w="496"/>
        <w:gridCol w:w="496"/>
        <w:gridCol w:w="496"/>
        <w:gridCol w:w="950"/>
        <w:gridCol w:w="1263"/>
      </w:tblGrid>
      <w:tr>
        <w:trPr>
          <w:trHeight w:val="558" w:hRule="atLeast"/>
          <w:cantSplit w:val="true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3. План за информация и публичност на проекта</w:t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Опишете предвидените мерки за информация и публичност, които трябва да са съобразени с Наръчника за дизайн и комуникация и Анекс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IV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на Регламен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lang w:val="bg-BG"/>
              </w:rPr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ЛАН ЗА ИНФОРМАЦИЯ И ПУБЛИЧНОСТ (индикативен график)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родължителност на проекта в месеци: ................................. месеца</w:t>
            </w:r>
          </w:p>
        </w:tc>
      </w:tr>
      <w:tr>
        <w:trPr>
          <w:trHeight w:val="1134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rPr>
                <w:rFonts w:ascii="Arial Narrow" w:hAnsi="Arial Narrow" w:cs="Arial"/>
                <w:b/>
                <w:b/>
                <w:i/>
                <w:i/>
                <w:color w:val="FFFFFF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FFFFFF"/>
                <w:sz w:val="20"/>
                <w:szCs w:val="20"/>
                <w:lang w:val="bg-BG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Дейно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....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lang w:val="bg-BG"/>
              </w:rPr>
              <w:t>....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 Съответствие и принос към междусекторните въпрос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как проектното предложение съответства на всеки един от взаимосвързаните въпроси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</w:tc>
      </w:tr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Добро управление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допринасят за постигането на този приоритет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Устойчиво развитие (спазване на екологичните стандарти и опазване на околната среда, икономическа устойчивост, социална  устойчивост)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 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1000 знака)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Равенство между половете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1000 знака)</w:t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"/>
        <w:gridCol w:w="1397"/>
        <w:gridCol w:w="1516"/>
        <w:gridCol w:w="539"/>
        <w:gridCol w:w="262"/>
        <w:gridCol w:w="715"/>
        <w:gridCol w:w="791"/>
        <w:gridCol w:w="489"/>
        <w:gridCol w:w="1280"/>
      </w:tblGrid>
      <w:tr>
        <w:trPr>
          <w:trHeight w:val="561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aps/>
                <w:lang w:val="bg-BG"/>
              </w:rPr>
            </w:pPr>
            <w:r>
              <w:rPr>
                <w:rFonts w:cs="Arial" w:ascii="Arial Narrow" w:hAnsi="Arial Narrow"/>
                <w:b/>
                <w:caps/>
                <w:lang w:val="bg-BG"/>
              </w:rPr>
              <w:t>ІV</w:t>
            </w:r>
            <w:r>
              <w:rPr>
                <w:rFonts w:cs="Arial" w:ascii="Arial Narrow" w:hAnsi="Arial Narrow"/>
                <w:b/>
                <w:caps/>
                <w:lang w:val="ru-RU"/>
              </w:rPr>
              <w:t>. Обобщена информация за бюджета на проекта</w:t>
            </w:r>
          </w:p>
        </w:tc>
      </w:tr>
      <w:tr>
        <w:trPr>
          <w:trHeight w:val="41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highlight w:val="red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Общ бюджет на проекта в евро 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.............</w:t>
            </w:r>
          </w:p>
        </w:tc>
      </w:tr>
      <w:tr>
        <w:trPr>
          <w:trHeight w:val="39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Преки разходи в евро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..............</w:t>
            </w:r>
          </w:p>
        </w:tc>
      </w:tr>
      <w:tr>
        <w:trPr>
          <w:trHeight w:val="5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в евр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до 20 % от общите допустими преки разходи)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..............</w:t>
            </w:r>
          </w:p>
        </w:tc>
      </w:tr>
      <w:tr>
        <w:trPr>
          <w:trHeight w:val="7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като процент спрямо преките разходи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сумата от т.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.2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 xml:space="preserve">  умножена по 100, разделена на сумата от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.1, в проценти)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lang w:val="bg-BG"/>
              </w:rPr>
              <w:t>.............. %</w:t>
            </w:r>
          </w:p>
        </w:tc>
      </w:tr>
      <w:tr>
        <w:trPr>
          <w:trHeight w:val="1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4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Търсено безвъзмездно финансиране от Програма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БГ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08 „Културно наследство и съвременни изкуства”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softHyphen/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(в евро)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(в проценти)</w:t>
            </w:r>
          </w:p>
        </w:tc>
      </w:tr>
      <w:tr>
        <w:trPr>
          <w:trHeight w:val="622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.5. Разходи по проекта, насочени към приобщаване и подобряване на ситуацията на ромското население. </w:t>
            </w:r>
          </w:p>
        </w:tc>
        <w:tc>
          <w:tcPr>
            <w:tcW w:w="3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(в евро)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bg-BG"/>
              </w:rPr>
              <w:t>(в проценти)</w:t>
            </w:r>
          </w:p>
        </w:tc>
      </w:tr>
      <w:tr>
        <w:trPr>
          <w:trHeight w:val="623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осочете конкретни данни и бюджетни редове.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ru-RU"/>
              </w:rPr>
            </w:pPr>
            <w:r>
              <w:rPr>
                <w:rFonts w:cs="Arial" w:ascii="Arial Narrow" w:hAnsi="Arial Narrow"/>
                <w:b/>
                <w:iCs/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2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 xml:space="preserve"> Разпределение на бюджета по партньори </w:t>
            </w: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>(ако е приложимо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 xml:space="preserve">Допълнете редове за повече партньори, при необходимост. </w:t>
            </w:r>
          </w:p>
        </w:tc>
      </w:tr>
      <w:tr>
        <w:trPr>
          <w:trHeight w:val="422" w:hRule="atLeast"/>
        </w:trPr>
        <w:tc>
          <w:tcPr>
            <w:tcW w:w="3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 бюджет в евро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езвъзмездно финансиран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обствено финансиране</w:t>
            </w:r>
          </w:p>
        </w:tc>
      </w:tr>
      <w:tr>
        <w:trPr>
          <w:trHeight w:val="361" w:hRule="atLeast"/>
        </w:trPr>
        <w:tc>
          <w:tcPr>
            <w:tcW w:w="3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вро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цен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вр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цент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андида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</w:tr>
      <w:tr>
        <w:trPr>
          <w:trHeight w:val="378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Общ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Процент за партньора/ите от общия бюджет по проекта</w:t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..........%</w:t>
            </w:r>
          </w:p>
        </w:tc>
      </w:tr>
      <w:tr>
        <w:trPr>
          <w:trHeight w:val="453" w:hRule="atLeast"/>
        </w:trPr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аксимално допустимият дял на разпределение към партньори по бюджета, е </w:t>
            </w: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  <w:t>40 % от общия бюджет на проекта.</w:t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сумата от  бюджета по партньори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 xml:space="preserve">  умножена по 100, и разделена на сумата от т.1)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pacing w:before="40" w:after="0"/>
              <w:ind w:firstLine="55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>Съгласно Регламента на ФМ на ЕИП максималният размер на безвъзмездната помощ за проектите по Малка грантова схема „Насърчаване на българското културно многообразие в рамките на европейското културно наследство“ е: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>100% от общите допустими разходи по проекта за публичните органи;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 xml:space="preserve">90% от общите допустими разходи по проекта за НПО, физически лица.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Изисква се 10%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собствено финансиране за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неправителствени организации и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физически лица.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Принос в натура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е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i/>
                <w:sz w:val="22"/>
                <w:szCs w:val="22"/>
              </w:rPr>
              <w:t>недопустим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!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>3</w:t>
            </w:r>
            <w:r>
              <w:rPr>
                <w:rFonts w:cs="Arial" w:ascii="Arial Narrow" w:hAnsi="Arial Narrow"/>
                <w:b/>
                <w:lang w:val="bg-BG"/>
              </w:rPr>
              <w:t xml:space="preserve">. Авансово плащане   </w:t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    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0" w:name="__Fieldmark__20_3761686342"/>
            <w:bookmarkStart w:id="41" w:name="__Fieldmark__20_3761686342"/>
            <w:bookmarkEnd w:id="41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ДА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2" w:name="__Fieldmark__21_3761686342"/>
            <w:bookmarkStart w:id="43" w:name="__Fieldmark__21_3761686342"/>
            <w:bookmarkEnd w:id="43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Бенефициентът има право на авансово плащане в размер до 25% от договорения  бюджет на проекта (ако е приложимо).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lang w:val="bg-BG"/>
              </w:rPr>
              <w:t>........... Евро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 %</w:t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/>
              </w:rPr>
              <w:t>V</w:t>
            </w:r>
            <w:r>
              <w:rPr>
                <w:rFonts w:cs="Arial" w:ascii="Arial Narrow" w:hAnsi="Arial Narrow"/>
                <w:b/>
                <w:lang w:val="bg-BG"/>
              </w:rPr>
              <w:t>. КАПАЦИТЕТ НА КАНДИДАТА И НЕГОВИЯ ЕКИП</w:t>
            </w:r>
          </w:p>
        </w:tc>
      </w:tr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 Предходен опит от изпълнение на проекти от кандидата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3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кандидата за успешно изпълнение на проекта.</w:t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641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6480"/>
      </w:tblGrid>
      <w:tr>
        <w:trPr>
          <w:trHeight w:val="212" w:hRule="atLeast"/>
        </w:trPr>
        <w:tc>
          <w:tcPr>
            <w:tcW w:w="10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3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1"/>
        <w:gridCol w:w="2090"/>
        <w:gridCol w:w="2091"/>
        <w:gridCol w:w="2091"/>
      </w:tblGrid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 Участие на кандидата в други процедури за предоставяне на безвъзмездна финансова помощ </w:t>
            </w:r>
            <w:r>
              <w:rPr>
                <w:rFonts w:cs="Arial" w:ascii="Arial Narrow" w:hAnsi="Arial Narrow"/>
                <w:b/>
                <w:u w:val="single"/>
                <w:lang w:val="bg-BG"/>
              </w:rPr>
              <w:t>в областта на настоящото проектно предложение: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1. Безвъзмездни помощи, получени от кандидата за проекти, вече приключили към момента на кандидатстване: 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2. </w:t>
            </w:r>
            <w:r>
              <w:rPr>
                <w:rFonts w:cs="Arial Narrow" w:ascii="Arial Narrow" w:hAnsi="Arial Narrow"/>
                <w:b/>
                <w:lang w:val="bg-BG"/>
              </w:rPr>
              <w:t>Безвъзмездни помощи, получени от кандидата за проекти в етап на изпълнение към момента на кандидатстване: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3. </w:t>
            </w:r>
            <w:r>
              <w:rPr>
                <w:rFonts w:cs="Arial Narrow" w:ascii="Arial Narrow" w:hAnsi="Arial Narrow"/>
                <w:b/>
                <w:lang w:val="bg-BG"/>
              </w:rPr>
              <w:t>Участие на кандидата в текущи процедури за предоставяне на безвъзмездна финансова помощ по програми и проекти, финансирани от националния бюджет, бюджета на Европейския съюз или други източници. Представете информация за проекти, които са или предстои да бъдат в процес на оценка.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  <w:t xml:space="preserve">Забележка: Кандидатът следва незабавно да уведоми Програмния оператор, в случай че същото проектно предложение, подадено пред други институции/донори, междувременно получи одобрение за финансиране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>
          <w:trHeight w:val="472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Екип за управление на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те от екипа на проекта изпълняват периодично повтарящи се действия, свързани с организация, координация, изпълнение, управление и отчитане на дейностите и резултатите от съответния проект през периода на реализацията  м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Ако проектът изисква ползването на специфична експертиза, моля, обосновете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В случаите, когато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кандидатът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не разполага с необходимит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за изпълнението на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дейностите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по проекта,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оже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да наема/сключи договор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и (граждански договори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с външни експерти за тези задачи.</w:t>
            </w:r>
            <w:r>
              <w:rPr>
                <w:rFonts w:cs="Arial" w:ascii="Arial Narrow" w:hAnsi="Arial Narrow"/>
                <w:i/>
                <w:sz w:val="20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Ръководител екип:</w:t>
            </w:r>
            <w:r>
              <w:rPr>
                <w:rFonts w:cs="Arial" w:ascii="Arial Narrow" w:hAnsi="Arial Narrow"/>
                <w:lang w:val="bg-BG"/>
              </w:rPr>
              <w:t xml:space="preserve">  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86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 -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Експерт  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Експерт 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</w:tbl>
    <w:p>
      <w:pPr>
        <w:pStyle w:val="Normal"/>
        <w:spacing w:lineRule="auto" w:line="240" w:before="120" w:after="120"/>
        <w:rPr>
          <w:rFonts w:ascii="Arial Narrow" w:hAnsi="Arial Narrow" w:cs="Arial"/>
          <w:i/>
          <w:i/>
          <w:sz w:val="20"/>
          <w:lang w:val="bg-BG"/>
        </w:rPr>
      </w:pPr>
      <w:r>
        <w:rPr>
          <w:rFonts w:cs="Arial" w:ascii="Arial Narrow" w:hAnsi="Arial Narrow"/>
          <w:i/>
          <w:sz w:val="20"/>
          <w:lang w:val="bg-BG"/>
        </w:rPr>
        <w:t>(При необходимост,  копирайте редовете  и попълнете за всеки експерт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24"/>
        <w:gridCol w:w="6660"/>
      </w:tblGrid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V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. ПАРТНЬОРСТВО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 1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При повече от един партньор, моля, копирайте таблицата толкова пъти, колкото е необходимо в зависимост от броя на партньорите, и попълнете за всеки партньор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. Име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на съответния език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2. Абревиатура на съответния език: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. Име на партньора на английски език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4.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spacing w:before="0" w:after="200"/>
              <w:ind w:firstLine="55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5. Юридически статус на партньора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44" w:name="__Fieldmark__22_3761686342"/>
            <w:bookmarkStart w:id="45" w:name="__Fieldmark__22_3761686342"/>
            <w:bookmarkEnd w:id="45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 публична институция, културен институт; </w:t>
            </w:r>
          </w:p>
        </w:tc>
      </w:tr>
      <w:tr>
        <w:trPr>
          <w:trHeight w:val="90" w:hRule="atLeast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46" w:name="__Fieldmark__23_3761686342"/>
            <w:bookmarkStart w:id="47" w:name="__Fieldmark__23_3761686342"/>
            <w:bookmarkEnd w:id="47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 НПО (</w:t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ru-RU"/>
              </w:rPr>
              <w:t xml:space="preserve">(неправителствена организация с нестопанска цел, регистрирана в обществена полза); </w:t>
            </w:r>
          </w:p>
        </w:tc>
      </w:tr>
      <w:tr>
        <w:trPr>
          <w:trHeight w:val="90" w:hRule="atLeast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40" w:after="40"/>
              <w:ind w:firstLine="17"/>
              <w:jc w:val="both"/>
              <w:rPr>
                <w:rFonts w:ascii="Arial Narrow" w:hAnsi="Arial Narrow" w:cs="Arial Narrow"/>
                <w:lang w:val="ru-RU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pacing w:val="-2"/>
                <w:rFonts w:cs="Arial" w:ascii="Arial Narrow" w:hAnsi="Arial Narrow"/>
                <w:lang w:val="bg-BG"/>
              </w:rPr>
              <w:fldChar w:fldCharType="separate"/>
            </w:r>
            <w:bookmarkStart w:id="48" w:name="__Fieldmark__24_3761686342"/>
            <w:bookmarkStart w:id="49" w:name="__Fieldmark__24_3761686342"/>
            <w:bookmarkEnd w:id="49"/>
            <w:r>
              <w:rPr>
                <w:rFonts w:cs="Arial" w:ascii="Arial Narrow" w:hAnsi="Arial Narrow"/>
                <w:spacing w:val="-2"/>
                <w:lang w:val="bg-BG"/>
              </w:rPr>
            </w:r>
            <w:r>
              <w:rPr>
                <w:spacing w:val="-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друга организация, регистрирана в една от държавите - донор, чиято дейност се регулира от нормите на публичното право,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>създадена със специфичната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>цел да задоволяват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>нужди от обществен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>интерес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>(</w:t>
            </w:r>
            <w:r>
              <w:rPr>
                <w:rFonts w:cs="Arial Narrow" w:ascii="Arial Narrow" w:hAnsi="Arial Narrow"/>
                <w:lang w:val="ru-RU"/>
              </w:rPr>
              <w:t xml:space="preserve">без да имат промишлен </w:t>
            </w:r>
            <w:r>
              <w:rPr>
                <w:rStyle w:val="Hps"/>
                <w:rFonts w:cs="Arial Narrow" w:ascii="Arial Narrow" w:hAnsi="Arial Narrow"/>
                <w:lang w:val="ru-RU"/>
              </w:rPr>
              <w:t>или търговски характер</w:t>
            </w:r>
            <w:r>
              <w:rPr>
                <w:rFonts w:cs="Arial Narrow" w:ascii="Arial Narrow" w:hAnsi="Arial Narrow"/>
                <w:lang w:val="ru-RU"/>
              </w:rPr>
              <w:t xml:space="preserve">); </w:t>
            </w:r>
          </w:p>
        </w:tc>
      </w:tr>
      <w:tr>
        <w:trPr>
          <w:trHeight w:val="90" w:hRule="atLeast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50" w:name="__Fieldmark__25_3761686342"/>
            <w:bookmarkStart w:id="51" w:name="__Fieldmark__25_3761686342"/>
            <w:bookmarkEnd w:id="51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lang w:val="ru-RU"/>
              </w:rPr>
              <w:t xml:space="preserve">частна </w:t>
            </w:r>
            <w:r>
              <w:rPr>
                <w:rStyle w:val="Hps"/>
                <w:rFonts w:cs="Arial Narrow" w:ascii="Arial Narrow" w:hAnsi="Arial Narrow"/>
                <w:b/>
                <w:sz w:val="22"/>
                <w:szCs w:val="22"/>
                <w:lang w:val="ru-RU"/>
              </w:rPr>
              <w:t>частна организация в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sz w:val="22"/>
                <w:szCs w:val="22"/>
                <w:lang w:val="ru-RU"/>
              </w:rPr>
              <w:t>областта на културата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sz w:val="22"/>
                <w:szCs w:val="22"/>
                <w:lang w:val="ru-RU"/>
              </w:rPr>
              <w:t>от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sz w:val="22"/>
                <w:szCs w:val="22"/>
                <w:lang w:val="ru-RU"/>
              </w:rPr>
              <w:t>държавите донори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b/>
                <w:sz w:val="22"/>
                <w:szCs w:val="22"/>
                <w:lang w:val="ru-RU"/>
              </w:rPr>
              <w:t>(Норвегия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  <w:lang w:val="ru-RU"/>
              </w:rPr>
              <w:t>, Лихтенщайн, Исландия);</w:t>
            </w:r>
          </w:p>
        </w:tc>
      </w:tr>
      <w:tr>
        <w:trPr>
          <w:trHeight w:val="90" w:hRule="atLeast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2" w:name="__Fieldmark__26_3761686342"/>
            <w:bookmarkStart w:id="53" w:name="__Fieldmark__26_3761686342"/>
            <w:bookmarkEnd w:id="53"/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b w:val="false"/>
                <w:szCs w:val="22"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  <w:lang w:val="ru-RU"/>
              </w:rPr>
              <w:t xml:space="preserve">  физическо  лице</w:t>
            </w:r>
          </w:p>
        </w:tc>
      </w:tr>
      <w:tr>
        <w:trPr>
          <w:trHeight w:val="567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. Партньорът е с юридическа регистрация в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54" w:name="__Fieldmark__27_3761686342"/>
            <w:bookmarkStart w:id="55" w:name="__Fieldmark__27_3761686342"/>
            <w:bookmarkEnd w:id="55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България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56" w:name="__Fieldmark__28_3761686342"/>
            <w:bookmarkStart w:id="57" w:name="__Fieldmark__28_3761686342"/>
            <w:bookmarkEnd w:id="57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ържава донор: ............................................................................................</w:t>
            </w:r>
          </w:p>
          <w:p>
            <w:pPr>
              <w:pStyle w:val="Heading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 xml:space="preserve">                                                                       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коя)</w:t>
            </w:r>
            <w:r>
              <w:rPr>
                <w:rFonts w:cs="Arial" w:ascii="Arial Narrow" w:hAnsi="Arial Narrow"/>
                <w:i/>
                <w:spacing w:val="-2"/>
                <w:sz w:val="20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58" w:name="__Fieldmark__29_3761686342"/>
            <w:bookmarkStart w:id="59" w:name="__Fieldmark__29_3761686342"/>
            <w:bookmarkEnd w:id="59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руго (за междуправителствена организация):</w:t>
            </w:r>
            <w:r>
              <w:rPr>
                <w:rFonts w:cs="Arial" w:ascii="Arial Narrow" w:hAnsi="Arial Narrow"/>
                <w:i/>
                <w:spacing w:val="-2"/>
                <w:sz w:val="22"/>
                <w:szCs w:val="22"/>
                <w:lang w:val="bg-BG"/>
              </w:rPr>
              <w:t xml:space="preserve"> 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 xml:space="preserve">                                                               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седалището )</w:t>
            </w:r>
          </w:p>
        </w:tc>
      </w:tr>
      <w:tr>
        <w:trPr>
          <w:trHeight w:val="60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7. Идентификационен номер 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БУЛСТАТ/ ЕИК или друго, приложимо за чуждестранни юридически лиц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ДС регистрация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0" w:name="__Fieldmark__30_3761686342"/>
            <w:bookmarkStart w:id="61" w:name="__Fieldmark__30_3761686342"/>
            <w:bookmarkEnd w:id="61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2" w:name="__Fieldmark__31_3761686342"/>
            <w:bookmarkStart w:id="63" w:name="__Fieldmark__31_3761686342"/>
            <w:bookmarkEnd w:id="63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Не </w:t>
            </w:r>
          </w:p>
        </w:tc>
      </w:tr>
      <w:tr>
        <w:trPr>
          <w:trHeight w:val="136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. Адрес по съдебна регистрация на партньора/ постоянен адрес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Държава,област/ провинция, община, населено място, пощенски код, улица и номер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Адрес за кореспонденция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различен от посочения в т. 8 адрес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Интернет страниц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Име на официалния предста-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Длъжност в организацият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3. Телефонен номер и код на населеното място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4. Електронен адрес 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5. Профил, мисия и цели на партньора съгласно устава и сфера/и на основна дейност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максимум 500 знак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Описание и обосновка на ролята на партньора за постигане на целите на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оля, отговорете на всички въпроси по-долу в рамките на максимум 5000 знака общо)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а) Какво налага включването на партньора в проекта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б) В изпълнението на какви дейности ще бъде включен партньорът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в) Как партньорът ще допринесе за успеха на проектните дейности?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г) Как партньорът ще допринесе за постигане на целите на проекта?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17. </w:t>
            </w:r>
            <w:r>
              <w:rPr>
                <w:rFonts w:cs="Arial" w:ascii="Arial Narrow" w:hAnsi="Arial Narrow"/>
                <w:b/>
                <w:lang w:val="bg-BG"/>
              </w:rPr>
              <w:t>Предходен опит от изпълнение на проекти,  изпълнени от партньо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2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партньора за успешно изпълнение на проекта.</w:t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 донор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9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5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 xml:space="preserve">Моля, при наличието на повече от един партньор, копирайте и повторете таблиците за всеки партньор поотделно. 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p>
      <w:pPr>
        <w:pStyle w:val="Normal"/>
        <w:spacing w:before="120" w:after="120"/>
        <w:rPr>
          <w:rFonts w:ascii="Arial Narrow" w:hAnsi="Arial Narrow" w:cs="Arial"/>
          <w:b/>
          <w:b/>
          <w:i/>
          <w:i/>
          <w:lang w:val="bg-BG"/>
        </w:rPr>
      </w:pPr>
      <w:r>
        <w:rPr>
          <w:rFonts w:cs="Arial" w:ascii="Arial Narrow" w:hAnsi="Arial Narrow"/>
          <w:b/>
          <w:i/>
          <w:lang w:val="bg-BG"/>
        </w:rPr>
      </w:r>
    </w:p>
    <w:tbl>
      <w:tblPr>
        <w:tblW w:w="103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Дата 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Трите имена на кандидата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Позиция на представляващия кандидата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Подпис и печат: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80" w:leader="none"/>
        </w:tabs>
        <w:spacing w:lineRule="auto" w:line="240" w:before="0" w:after="0"/>
        <w:outlineLvl w:val="0"/>
        <w:rPr>
          <w:rFonts w:ascii="Arial Narrow" w:hAnsi="Arial Narrow" w:cs="Arial"/>
          <w:b/>
          <w:b/>
          <w:lang w:val="bg-BG"/>
        </w:rPr>
      </w:pPr>
      <w:r>
        <w:rPr>
          <w:rFonts w:cs="Arial" w:ascii="Arial Narrow" w:hAnsi="Arial Narrow"/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  <w:t>Декларация, че кандидатът е запознат с условията за кандидатстване,  за нефинансиране от други източници и негенериране на приходи от проекта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caps/>
          <w:lang w:val="bg-BG" w:eastAsia="bg-BG"/>
        </w:rPr>
      </w:pPr>
      <w:r>
        <w:rPr>
          <w:rFonts w:cs="Arial Narrow" w:ascii="Arial Narrow" w:hAnsi="Arial Narrow"/>
          <w:b/>
          <w:caps/>
          <w:lang w:val="bg-BG" w:eastAsia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</w:rPr>
        <w:t>в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качеството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ми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на</w:t>
      </w:r>
      <w:r>
        <w:rPr>
          <w:rFonts w:cs="Arial Narrow" w:ascii="Arial Narrow" w:hAnsi="Arial Narrow"/>
        </w:rPr>
        <w:t xml:space="preserve"> ..................................................................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</w:rPr>
        <w:t>1. Декларирам, че информацията, представена в проектното предложение, е вярна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Декларирам, че съм запознат с Насоките за кандидатстване и приложенията към тях и съм съгласен със задълженията ми, които произтичат от участието ми по настоящата процедура за подбор на проекти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Декларирам, че проектът не е финансиран от други източници и няма да генерира приходи.</w:t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</w:rPr>
        <w:t xml:space="preserve">3. </w:t>
      </w:r>
      <w:r>
        <w:rPr>
          <w:rStyle w:val="Spelle"/>
          <w:rFonts w:cs="Arial Narrow" w:ascii="Arial Narrow" w:hAnsi="Arial Narrow"/>
        </w:rPr>
        <w:t xml:space="preserve">Задължавам се да предоставя при поискване от страна на Програмния оператор или упълномощените от него лица, необходимите официални документи, издадени от съответните компетентни органи, удостоверяващи декларирани от мен обстоятелства. </w:t>
      </w:r>
    </w:p>
    <w:p>
      <w:pPr>
        <w:pStyle w:val="NormalWeb"/>
        <w:jc w:val="both"/>
        <w:rPr>
          <w:rStyle w:val="Spelle"/>
          <w:rFonts w:ascii="Arial Narrow" w:hAnsi="Arial Narrow" w:cs="Arial Narrow"/>
        </w:rPr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rStyle w:val="Spelle"/>
          <w:rFonts w:cs="Arial Narrow" w:ascii="Arial Narrow" w:hAnsi="Arial Narrow"/>
          <w:lang w:val="bg-BG"/>
        </w:rPr>
        <w:t>Дат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н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деклариране</w:t>
      </w:r>
      <w:r>
        <w:rPr>
          <w:rFonts w:cs="Arial Narrow" w:ascii="Arial Narrow" w:hAnsi="Arial Narrow"/>
          <w:lang w:val="bg-BG"/>
        </w:rPr>
        <w:t>:</w:t>
        <w:tab/>
        <w:tab/>
        <w:tab/>
        <w:tab/>
        <w:tab/>
        <w:tab/>
      </w:r>
      <w:r>
        <w:rPr>
          <w:rStyle w:val="Spelle"/>
          <w:rFonts w:cs="Arial Narrow" w:ascii="Arial Narrow" w:hAnsi="Arial Narrow"/>
          <w:lang w:val="bg-BG"/>
        </w:rPr>
        <w:t>Декларатор</w:t>
      </w:r>
      <w:r>
        <w:rPr>
          <w:rFonts w:cs="Arial Narrow" w:ascii="Arial Narrow" w:hAnsi="Arial Narrow"/>
          <w:lang w:val="bg-BG"/>
        </w:rPr>
        <w:t>: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Style w:val="Spelle"/>
          <w:rFonts w:eastAsia="Calibri" w:cs="Calibri"/>
          <w:lang w:val="bg-BG"/>
        </w:rPr>
        <w:t xml:space="preserve">                                                                   </w:t>
      </w:r>
      <w:r>
        <w:rPr>
          <w:rStyle w:val="Spelle"/>
          <w:lang w:val="bg-BG"/>
        </w:rPr>
        <w:tab/>
        <w:tab/>
      </w:r>
      <w:r>
        <w:rPr>
          <w:rStyle w:val="Spelle"/>
          <w:rFonts w:cs="Arial Narrow" w:ascii="Arial Narrow" w:hAnsi="Arial Narrow"/>
          <w:lang w:val="bg-BG"/>
        </w:rPr>
        <w:t xml:space="preserve">                                 (подпис, печат)                         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tbl>
      <w:tblPr>
        <w:tblW w:w="107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596"/>
        <w:gridCol w:w="1596"/>
      </w:tblGrid>
      <w:tr>
        <w:trPr>
          <w:trHeight w:val="375" w:hRule="atLeast"/>
        </w:trPr>
        <w:tc>
          <w:tcPr>
            <w:tcW w:w="7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 Narrow" w:hAnsi="Arial Narrow"/>
                <w:b/>
                <w:color w:val="0000FF"/>
              </w:rPr>
              <w:t>VI</w:t>
            </w:r>
            <w:r>
              <w:rPr>
                <w:rFonts w:cs="Arial" w:ascii="Arial Narrow" w:hAnsi="Arial Narrow"/>
                <w:b/>
                <w:color w:val="0000FF"/>
                <w:lang w:val="bg-BG"/>
              </w:rPr>
              <w:t xml:space="preserve">. ЗАДЪЛЖИТЕЛНИ ПРИЛОЖЕНИЯ ПО ОБРАЗЕЦ КЪМ ФОРМУЛЯРА ЗА КАНДИДАТСТВАНЕ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Проверка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Български ез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Английски език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Формуляр за кандидатстване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64" w:name="__Fieldmark__32_3761686342"/>
            <w:bookmarkStart w:id="65" w:name="__Fieldmark__32_3761686342"/>
            <w:bookmarkEnd w:id="6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езюме на проекта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-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66" w:name="__Fieldmark__33_3761686342"/>
            <w:bookmarkStart w:id="67" w:name="__Fieldmark__33_3761686342"/>
            <w:bookmarkEnd w:id="6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юджет на проек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68" w:name="__Fieldmark__34_3761686342"/>
            <w:bookmarkStart w:id="69" w:name="__Fieldmark__34_3761686342"/>
            <w:bookmarkEnd w:id="6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 на разплащания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3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0" w:name="__Fieldmark__35_3761686342"/>
            <w:bookmarkStart w:id="71" w:name="__Fieldmark__35_3761686342"/>
            <w:bookmarkEnd w:id="7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Деклараци</w:t>
            </w:r>
            <w:r>
              <w:rPr>
                <w:rFonts w:cs="Arial" w:ascii="Arial Narrow" w:hAnsi="Arial Narrow"/>
                <w:b/>
                <w:lang w:val="bg-BG"/>
              </w:rPr>
              <w:t>и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от бенефициента и/или партньора/ите по проекта за двойно финансиране, държавни помощи, изпълнение на критериите за допустимост на  кандидатите и т.н</w:t>
            </w:r>
            <w:r>
              <w:rPr>
                <w:rFonts w:cs="Arial" w:ascii="Arial Narrow" w:hAnsi="Arial Narrow"/>
                <w:lang w:val="ru-RU"/>
              </w:rPr>
              <w:t xml:space="preserve">. (Приложения </w:t>
            </w:r>
            <w:r>
              <w:rPr>
                <w:rFonts w:cs="Arial" w:ascii="Arial Narrow" w:hAnsi="Arial Narrow"/>
                <w:lang w:val="bg-BG"/>
              </w:rPr>
              <w:t>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2" w:name="__Fieldmark__36_3761686342"/>
            <w:bookmarkStart w:id="73" w:name="__Fieldmark__36_3761686342"/>
            <w:bookmarkEnd w:id="7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 xml:space="preserve">Индикативен план за обществени поръчки </w:t>
            </w:r>
            <w:r>
              <w:rPr>
                <w:rFonts w:cs="Arial Narrow" w:ascii="Arial Narrow" w:hAnsi="Arial Narrow"/>
                <w:lang w:val="ru-RU"/>
              </w:rPr>
              <w:t>(Приложение 5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4" w:name="__Fieldmark__37_3761686342"/>
            <w:bookmarkStart w:id="75" w:name="__Fieldmark__37_3761686342"/>
            <w:bookmarkEnd w:id="7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Автобиографии на членовете на екипа по проекта </w:t>
            </w:r>
            <w:r>
              <w:rPr>
                <w:rFonts w:cs="Arial" w:ascii="Arial Narrow" w:hAnsi="Arial Narrow"/>
                <w:lang w:val="bg-BG"/>
              </w:rPr>
              <w:t>(в Е</w:t>
            </w:r>
            <w:r>
              <w:rPr>
                <w:rFonts w:cs="Arial" w:ascii="Arial Narrow" w:hAnsi="Arial Narrow"/>
              </w:rPr>
              <w:t>uropass</w:t>
            </w:r>
            <w:r>
              <w:rPr>
                <w:rFonts w:cs="Arial" w:ascii="Arial Narrow" w:hAnsi="Arial Narrow"/>
                <w:lang w:val="bg-BG"/>
              </w:rPr>
              <w:t xml:space="preserve"> формат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6" w:name="__Fieldmark__38_3761686342"/>
            <w:bookmarkStart w:id="77" w:name="__Fieldmark__38_3761686342"/>
            <w:bookmarkEnd w:id="7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8" w:name="__Fieldmark__39_3761686342"/>
            <w:bookmarkStart w:id="79" w:name="__Fieldmark__39_3761686342"/>
            <w:bookmarkEnd w:id="7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Писмо за намерения</w:t>
            </w:r>
            <w:r>
              <w:rPr>
                <w:rFonts w:cs="Arial Narrow" w:ascii="Arial Narrow" w:hAnsi="Arial Narrow"/>
                <w:b/>
                <w:lang w:val="ru-RU"/>
              </w:rPr>
              <w:t>,</w:t>
            </w:r>
            <w:r>
              <w:rPr>
                <w:rFonts w:cs="Arial Narrow" w:ascii="Arial Narrow" w:hAnsi="Arial Narrow"/>
                <w:lang w:val="ru-RU"/>
              </w:rPr>
              <w:t xml:space="preserve"> ако проектът предвижда парт</w:t>
            </w:r>
            <w:r>
              <w:rPr>
                <w:rFonts w:cs="Arial Narrow" w:ascii="Arial Narrow" w:hAnsi="Arial Narrow"/>
                <w:lang w:val="bg-BG"/>
              </w:rPr>
              <w:t>н</w:t>
            </w:r>
            <w:r>
              <w:rPr>
                <w:rFonts w:cs="Arial Narrow" w:ascii="Arial Narrow" w:hAnsi="Arial Narrow"/>
                <w:lang w:val="ru-RU"/>
              </w:rPr>
              <w:t xml:space="preserve">ьорство -  (Приложение </w:t>
            </w:r>
            <w:r>
              <w:rPr>
                <w:rFonts w:cs="Arial Narrow" w:ascii="Arial Narrow" w:hAnsi="Arial Narrow"/>
                <w:lang w:val="bg-BG"/>
              </w:rPr>
              <w:t>6</w:t>
            </w:r>
            <w:r>
              <w:rPr>
                <w:rFonts w:cs="Arial Narrow" w:ascii="Arial Narrow" w:hAnsi="Arial Narrow"/>
                <w:lang w:val="ru-RU"/>
              </w:rPr>
              <w:t xml:space="preserve">) - представено само на английски език, ако партньорът/ите  е/ са от държава - донор, представено на български и английски език, ако партньорът/ ите е/ са от България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0" w:name="__Fieldmark__40_3761686342"/>
            <w:bookmarkStart w:id="81" w:name="__Fieldmark__40_3761686342"/>
            <w:bookmarkEnd w:id="8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2" w:name="__Fieldmark__41_3761686342"/>
            <w:bookmarkStart w:id="83" w:name="__Fieldmark__41_3761686342"/>
            <w:bookmarkEnd w:id="8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Style13"/>
        <w:spacing w:lineRule="auto" w:line="240" w:before="0" w:after="120"/>
        <w:ind w:left="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Style13"/>
        <w:tabs>
          <w:tab w:val="clear" w:pos="720"/>
          <w:tab w:val="left" w:pos="540" w:leader="none"/>
        </w:tabs>
        <w:spacing w:lineRule="auto" w:line="240" w:before="0" w:after="120"/>
        <w:ind w:left="-360" w:hanging="0"/>
        <w:jc w:val="both"/>
        <w:rPr>
          <w:rFonts w:ascii="Arial Narrow" w:hAnsi="Arial Narrow" w:cs="Arial"/>
          <w:color w:val="000000"/>
          <w:lang w:val="ru-RU"/>
        </w:rPr>
      </w:pPr>
      <w:r>
        <w:rPr>
          <w:rFonts w:cs="Arial" w:ascii="Arial Narrow" w:hAnsi="Arial Narrow"/>
          <w:color w:val="000000"/>
          <w:lang w:val="bg-BG"/>
        </w:rPr>
        <w:t xml:space="preserve">Попълненият Формуляр за кандидатстване и задължителните приложения  се подават в </w:t>
      </w:r>
      <w:r>
        <w:rPr>
          <w:rFonts w:cs="Arial" w:ascii="Arial Narrow" w:hAnsi="Arial Narrow"/>
          <w:b/>
          <w:color w:val="000000"/>
          <w:lang w:val="bg-BG"/>
        </w:rPr>
        <w:t>3 екземпляра на  хартиен носител (1 оригинал и 2 копия) и 3 броя електронен носител.</w:t>
      </w:r>
      <w:r>
        <w:rPr>
          <w:rFonts w:cs="Arial" w:ascii="Arial Narrow" w:hAnsi="Arial Narrow"/>
          <w:color w:val="000000"/>
          <w:lang w:val="bg-BG"/>
        </w:rPr>
        <w:t xml:space="preserve"> Записаните на електронния носител декларации трябва да носят подписа на официалния (упълномощения) представител на кандидата, т.е. да са сканирани копия на оригиналните декларации, които кандидатът изпраща.  Проектното предложение следва да е надлежно номерирано и подписано.</w:t>
      </w:r>
    </w:p>
    <w:p>
      <w:pPr>
        <w:pStyle w:val="Style13"/>
        <w:spacing w:lineRule="auto" w:line="240" w:before="0" w:after="120"/>
        <w:ind w:left="0" w:hanging="0"/>
        <w:jc w:val="both"/>
        <w:rPr>
          <w:rFonts w:ascii="Arial Narrow" w:hAnsi="Arial Narrow" w:cs="Arial"/>
          <w:color w:val="FF0000"/>
          <w:lang w:val="ru-RU"/>
        </w:rPr>
      </w:pPr>
      <w:r>
        <w:rPr>
          <w:rFonts w:cs="Arial" w:ascii="Arial Narrow" w:hAnsi="Arial Narrow"/>
          <w:color w:val="FF0000"/>
          <w:lang w:val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Fonts w:cs="Arial" w:ascii="Arial Narrow" w:hAnsi="Arial Narrow"/>
          <w:color w:val="FF0000"/>
          <w:lang w:val="bg-BG"/>
        </w:rPr>
      </w:r>
    </w:p>
    <w:p>
      <w:pPr>
        <w:pStyle w:val="Normal"/>
        <w:spacing w:lineRule="auto" w:line="240" w:before="0" w:after="0"/>
        <w:rPr>
          <w:rStyle w:val="Spelle"/>
          <w:rFonts w:ascii="Arial Narrow" w:hAnsi="Arial Narrow" w:cs="Arial"/>
          <w:i/>
          <w:i/>
          <w:lang w:val="bg-BG"/>
        </w:rPr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2240" w:h="15840"/>
      <w:pgMar w:left="1418" w:right="720" w:gutter="0" w:header="357" w:top="4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0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Декларацията е неразделна част от Формуляра за кандидатстване и се попълва и подписва от официалния/те представител/и на кандидата. В случаите, когато организацията се представлява заедно от няколко физически лица, Декларацията се попълва и подписва на всяка страниц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rFonts w:cs="Times New Roman" w:ascii="Times New Roman" w:hAnsi="Times New Roman"/>
              <w:b/>
              <w:color w:val="808080"/>
              <w:sz w:val="36"/>
              <w:szCs w:val="36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>
              <w:color w:val="000099"/>
              <w:lang w:val="de-DE"/>
            </w:rPr>
          </w:pPr>
          <w:r>
            <w:rPr>
              <w:rFonts w:eastAsia="Arial Narrow"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rFonts w:cs="Times New Roman" w:ascii="Times New Roman" w:hAnsi="Times New Roman"/>
              <w:b/>
              <w:color w:val="808080"/>
              <w:sz w:val="36"/>
              <w:szCs w:val="36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rFonts w:cs="Times New Roman" w:ascii="Times New Roman" w:hAnsi="Times New Roman"/>
              <w:b/>
              <w:color w:val="808080"/>
              <w:sz w:val="36"/>
              <w:szCs w:val="36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rFonts w:cs="Times New Roman" w:ascii="Times New Roman" w:hAnsi="Times New Roman"/>
              <w:b/>
              <w:color w:val="808080"/>
              <w:sz w:val="36"/>
              <w:szCs w:val="36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4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3366"/>
              <w:sz w:val="28"/>
              <w:szCs w:val="28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3366"/>
              <w:sz w:val="28"/>
              <w:szCs w:val="28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 Narrow" w:hAnsi="Arial Narrow" w:cs="Arial Narrow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i/>
      <w:sz w:val="24"/>
      <w:szCs w:val="20"/>
      <w:lang w:val="bg-BG"/>
    </w:rPr>
  </w:style>
  <w:style w:type="character" w:styleId="WW8Num2z0">
    <w:name w:val="WW8Num2z0"/>
    <w:qFormat/>
    <w:rPr>
      <w:rFonts w:ascii="Symbol" w:hAnsi="Symbol" w:cs="Symbol"/>
      <w:b/>
      <w:sz w:val="26"/>
    </w:rPr>
  </w:style>
  <w:style w:type="character" w:styleId="WW8Num2z2">
    <w:name w:val="WW8Num2z2"/>
    <w:qFormat/>
    <w:rPr>
      <w:rFonts w:cs="Times New Roman"/>
      <w:b/>
      <w:sz w:val="26"/>
    </w:rPr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6"/>
    </w:rPr>
  </w:style>
  <w:style w:type="character" w:styleId="WW8Num12z1">
    <w:name w:val="WW8Num12z1"/>
    <w:qFormat/>
    <w:rPr>
      <w:rFonts w:cs="Times New Roman"/>
      <w:b/>
      <w:sz w:val="26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sz w:val="26"/>
    </w:rPr>
  </w:style>
  <w:style w:type="character" w:styleId="WW8Num14z1">
    <w:name w:val="WW8Num14z1"/>
    <w:qFormat/>
    <w:rPr>
      <w:rFonts w:cs="Times New Roman"/>
      <w:b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 Narrow" w:hAnsi="Arial Narrow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sz w:val="26"/>
    </w:rPr>
  </w:style>
  <w:style w:type="character" w:styleId="WW8Num19z1">
    <w:name w:val="WW8Num19z1"/>
    <w:qFormat/>
    <w:rPr>
      <w:rFonts w:cs="Times New Roman"/>
      <w:b w:val="false"/>
      <w:sz w:val="24"/>
      <w:szCs w:val="24"/>
    </w:rPr>
  </w:style>
  <w:style w:type="character" w:styleId="WW8Num19z2">
    <w:name w:val="WW8Num19z2"/>
    <w:qFormat/>
    <w:rPr>
      <w:rFonts w:cs="Times New Roman"/>
      <w:b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sz w:val="26"/>
    </w:rPr>
  </w:style>
  <w:style w:type="character" w:styleId="WW8Num26z2">
    <w:name w:val="WW8Num26z2"/>
    <w:qFormat/>
    <w:rPr>
      <w:rFonts w:cs="Times New Roman"/>
      <w:b/>
      <w:sz w:val="26"/>
    </w:rPr>
  </w:style>
  <w:style w:type="character" w:styleId="WW8Num27z0">
    <w:name w:val="WW8Num27z0"/>
    <w:qFormat/>
    <w:rPr>
      <w:rFonts w:ascii="Symbol" w:hAnsi="Symbol" w:cs="Symbol"/>
      <w:b/>
      <w:sz w:val="26"/>
    </w:rPr>
  </w:style>
  <w:style w:type="character" w:styleId="WW8Num27z1">
    <w:name w:val="WW8Num27z1"/>
    <w:qFormat/>
    <w:rPr>
      <w:rFonts w:cs="Times New Roman"/>
      <w:b/>
      <w:sz w:val="26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sz w:val="26"/>
    </w:rPr>
  </w:style>
  <w:style w:type="character" w:styleId="WW8Num29z2">
    <w:name w:val="WW8Num29z2"/>
    <w:qFormat/>
    <w:rPr>
      <w:rFonts w:cs="Times New Roman"/>
      <w:b/>
      <w:sz w:val="2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/>
      <w:sz w:val="28"/>
      <w:szCs w:val="28"/>
    </w:rPr>
  </w:style>
  <w:style w:type="character" w:styleId="WW8NumSt14z1">
    <w:name w:val="WW8NumSt14z1"/>
    <w:qFormat/>
    <w:rPr>
      <w:rFonts w:cs="Times New Roman"/>
      <w:b/>
    </w:rPr>
  </w:style>
  <w:style w:type="character" w:styleId="WW8NumSt14z2">
    <w:name w:val="WW8NumSt1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2"/>
      <w:lang w:val="en-US"/>
    </w:rPr>
  </w:style>
  <w:style w:type="character" w:styleId="CharChar3">
    <w:name w:val=" Char Char3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Courier New" w:hAnsi="Courier New" w:cs="Courier New"/>
      <w:sz w:val="24"/>
      <w:lang w:val="en-GB"/>
    </w:rPr>
  </w:style>
  <w:style w:type="character" w:styleId="CharChar11">
    <w:name w:val=" Char Char1"/>
    <w:qFormat/>
    <w:rPr>
      <w:sz w:val="22"/>
      <w:lang w:val="en-US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Hps">
    <w:name w:val="hp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1CharCharCharChar">
    <w:name w:val="Char Char Char Char Char Char Char1 Char Char Char Char Char Char Char Char1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4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uto" w:line="240" w:before="120" w:after="120"/>
    </w:pPr>
    <w:rPr>
      <w:rFonts w:ascii="All Times New Roman;Times New Roman" w:hAnsi="All Times New Roman;Times New Roman" w:cs="All Times New Roman;Times New Roman"/>
      <w:b/>
      <w:i/>
      <w:spacing w:val="-2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2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  <w:lang w:val="bg-BG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CharChar4">
    <w:name w:val="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0"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both"/>
    </w:pPr>
    <w:rPr>
      <w:spacing w:val="-2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PMingLiU;新細明體" w:cs="Times New Roman"/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PMingLiU;新細明體" w:cs="Times New Roman"/>
      <w:bCs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Normalenglish">
    <w:name w:val="Normalenglish"/>
    <w:basedOn w:val="Normal"/>
    <w:qFormat/>
    <w:pPr>
      <w:tabs>
        <w:tab w:val="clear" w:pos="720"/>
        <w:tab w:val="left" w:pos="1455" w:leader="none"/>
      </w:tabs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fr-FR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g.wikipedia.org/wiki/&#1056;&#1072;&#1081;&#1086;&#1085;_&#1079;&#1072;_&#1087;&#1083;&#1072;&#1085;&#1080;&#1088;&#1072;&#1085;&#1077;" TargetMode="External"/><Relationship Id="rId5" Type="http://schemas.openxmlformats.org/officeDocument/2006/relationships/hyperlink" Target="http://www.bgpost.bg/files/custom/PostalCodes/postal_codes_alphabet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20:33:00Z</dcterms:created>
  <dc:creator>zhbelcheva</dc:creator>
  <dc:description/>
  <cp:keywords/>
  <dc:language>en-US</dc:language>
  <cp:lastModifiedBy>a.stoikova</cp:lastModifiedBy>
  <cp:lastPrinted>2014-01-09T10:37:00Z</cp:lastPrinted>
  <dcterms:modified xsi:type="dcterms:W3CDTF">2014-02-16T09:09:00Z</dcterms:modified>
  <cp:revision>60</cp:revision>
  <dc:subject/>
  <dc:title>                                                                           </dc:title>
</cp:coreProperties>
</file>