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vanish/>
          <w:lang w:val="bg-BG"/>
        </w:rPr>
      </w:pPr>
      <w:r>
        <w:rPr>
          <w:rFonts w:cs="Arial" w:ascii="Arial Narrow" w:hAnsi="Arial Narrow"/>
          <w:vanish/>
          <w:lang w:val="bg-BG"/>
        </w:rPr>
      </w:r>
    </w:p>
    <w:p>
      <w:pPr>
        <w:pStyle w:val="Normal"/>
        <w:rPr>
          <w:rFonts w:ascii="Arial Narrow" w:hAnsi="Arial Narrow" w:cs="Arial"/>
          <w:vanish/>
          <w:sz w:val="4"/>
          <w:szCs w:val="4"/>
          <w:lang w:val="bg-BG"/>
        </w:rPr>
      </w:pPr>
      <w:r>
        <w:rPr>
          <w:rFonts w:cs="Arial" w:ascii="Arial Narrow" w:hAnsi="Arial Narrow"/>
          <w:vanish/>
          <w:sz w:val="4"/>
          <w:szCs w:val="4"/>
          <w:lang w:val="bg-BG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ЕВРОПЕЙСКО ИКОНОМИЧЕСКО ПРОСТРАНСТВО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339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ФИНАНСОВ МЕХАНИЗЪМ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  <w:t>БГ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08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color w:val="000080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000080"/>
          <w:sz w:val="32"/>
          <w:szCs w:val="32"/>
          <w:lang w:eastAsia="ar-SA"/>
        </w:rPr>
        <w:t>МЯРКА 1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80"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color w:val="000080"/>
          <w:sz w:val="32"/>
          <w:szCs w:val="32"/>
        </w:rPr>
        <w:t>Реставриране, обновяване и опазване на културното наследство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3366FF"/>
          <w:sz w:val="40"/>
          <w:szCs w:val="40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66FF"/>
          <w:sz w:val="40"/>
          <w:szCs w:val="40"/>
          <w:lang w:val="ru-RU"/>
        </w:rPr>
        <w:t xml:space="preserve"> ЗА КАНДИДАТСТВАН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9 май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501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120" w:after="1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4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4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1258" w:top="131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Програмния Оператор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46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602713143"/>
            <w:bookmarkStart w:id="1" w:name="__Fieldmark__0_602713143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602713143"/>
            <w:bookmarkStart w:id="3" w:name="__Fieldmark__1_602713143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602713143"/>
            <w:bookmarkStart w:id="5" w:name="__Fieldmark__2_602713143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36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602713143"/>
            <w:bookmarkStart w:id="7" w:name="__Fieldmark__3_602713143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Регистрация по ЗДД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602713143"/>
            <w:bookmarkStart w:id="9" w:name="__Fieldmark__4_602713143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602713143"/>
            <w:bookmarkStart w:id="11" w:name="__Fieldmark__5_602713143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улица и 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602713143"/>
            <w:bookmarkStart w:id="13" w:name="__Fieldmark__6_602713143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602713143"/>
            <w:bookmarkStart w:id="15" w:name="__Fieldmark__7_602713143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602713143"/>
            <w:bookmarkStart w:id="17" w:name="__Fieldmark__8_602713143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602713143"/>
            <w:bookmarkStart w:id="19" w:name="__Fieldmark__9_602713143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602713143"/>
            <w:bookmarkStart w:id="21" w:name="__Fieldmark__10_602713143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602713143"/>
            <w:bookmarkStart w:id="23" w:name="__Fieldmark__11_602713143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602713143"/>
            <w:bookmarkStart w:id="25" w:name="__Fieldmark__12_602713143"/>
            <w:bookmarkEnd w:id="2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602713143"/>
            <w:bookmarkStart w:id="27" w:name="__Fieldmark__13_602713143"/>
            <w:bookmarkEnd w:id="2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0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(До 20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604"/>
      </w:tblGrid>
      <w:tr>
        <w:trPr>
          <w:trHeight w:val="567" w:hRule="atLeast"/>
          <w:cantSplit w:val="true"/>
        </w:trPr>
        <w:tc>
          <w:tcPr>
            <w:tcW w:w="10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босновете съответствието на проектното предложение с целите на програмата и мярката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, с национални  и / или европейски политики в сферата на културното наследство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140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602713143"/>
            <w:bookmarkStart w:id="29" w:name="__Fieldmark__14_602713143"/>
            <w:bookmarkEnd w:id="2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 проектът е насочен към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реставриране/обновяване на сгради от културното наследство на България;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602713143"/>
            <w:bookmarkStart w:id="31" w:name="__Fieldmark__15_602713143"/>
            <w:bookmarkEnd w:id="3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ревитализиране на изложбени пространства/платформи чрез интерактивни технологии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;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2" w:name="__Fieldmark__16_602713143"/>
            <w:bookmarkStart w:id="33" w:name="__Fieldmark__16_602713143"/>
            <w:bookmarkEnd w:id="3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Narrow" w:ascii="Arial Narrow" w:hAnsi="Arial Narrow"/>
                <w:color w:val="000000"/>
                <w:sz w:val="22"/>
                <w:szCs w:val="22"/>
                <w:lang w:val="bg-BG"/>
              </w:rPr>
              <w:t>предпазване на пространства от културното наследство и развитие на музе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Narrow" w:ascii="Arial Narrow" w:hAnsi="Arial Narrow"/>
                <w:color w:val="000000"/>
                <w:sz w:val="22"/>
                <w:szCs w:val="22"/>
                <w:lang w:val="bg-BG"/>
              </w:rPr>
              <w:t>на открито.</w:t>
            </w:r>
          </w:p>
        </w:tc>
      </w:tr>
      <w:tr>
        <w:trPr>
          <w:trHeight w:val="1284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 месеца</w:t>
            </w:r>
          </w:p>
        </w:tc>
      </w:tr>
      <w:tr>
        <w:trPr>
          <w:trHeight w:val="1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Общ бюджет на проекта в евро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Териториален обхват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то място на изпълнение на дейностите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426"/>
      </w:tblGrid>
      <w:tr>
        <w:trPr>
          <w:trHeight w:val="75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25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 и на Мярката, на европейски/ национални/ регионални/местни цели и приоритети в сферата на културното наследство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1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5. План за действ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ъв всяка дейност (за която е приложимо) опишете в детайли и конкретни параметри как ще постигнете изискването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за подобряване на ситуацията и приобщаването на ромското населени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и средствата, предвидени за това (в съответствие с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>т. ІІІ.7. План за изпълнение на проект (Времеви график)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Планът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пълнител на дейността 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lang w:val="bg-BG"/>
              </w:rPr>
              <w:t>ак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е приложимо</w:t>
            </w:r>
            <w:r>
              <w:rPr>
                <w:rFonts w:cs="Arial" w:ascii="Arial Narrow" w:hAnsi="Arial Narrow"/>
                <w:b/>
                <w:lang w:val="bg-BG"/>
              </w:rPr>
              <w:t>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5.1. Проектът предвижда 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пълнението на </w:t>
            </w:r>
            <w:r>
              <w:rPr>
                <w:rStyle w:val="CharChar1"/>
                <w:rFonts w:cs="Arial Narrow" w:ascii="Arial Narrow" w:hAnsi="Arial Narrow"/>
                <w:b/>
                <w:lang w:val="bg-BG"/>
              </w:rPr>
              <w:t>дейности за реставрация, консервация, обновяване на сгради от културното наследство на България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(ако е приложимо СМР или ремонтни дейности):                                   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602713143"/>
            <w:bookmarkStart w:id="35" w:name="__Fieldmark__17_602713143"/>
            <w:bookmarkEnd w:id="3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602713143"/>
            <w:bookmarkStart w:id="37" w:name="__Fieldmark__18_602713143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u w:val="single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8" w:name="__Fieldmark__19_602713143"/>
            <w:bookmarkStart w:id="39" w:name="__Fieldmark__19_602713143"/>
            <w:bookmarkEnd w:id="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602713143"/>
            <w:bookmarkStart w:id="41" w:name="__Fieldmark__20_602713143"/>
            <w:bookmarkEnd w:id="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Проект за реставрация и/или др.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602713143"/>
            <w:bookmarkStart w:id="43" w:name="__Fieldmark__21_602713143"/>
            <w:bookmarkEnd w:id="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4" w:name="__Fieldmark__22_602713143"/>
            <w:bookmarkStart w:id="45" w:name="__Fieldmark__22_602713143"/>
            <w:bookmarkEnd w:id="4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6" w:name="__Fieldmark__23_602713143"/>
            <w:bookmarkStart w:id="47" w:name="__Fieldmark__23_602713143"/>
            <w:bookmarkEnd w:id="4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8" w:name="__Fieldmark__24_602713143"/>
            <w:bookmarkStart w:id="49" w:name="__Fieldmark__24_602713143"/>
            <w:bookmarkEnd w:id="4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5.2. Проектът предвижда  дейности по </w:t>
            </w:r>
            <w:r>
              <w:rPr>
                <w:rStyle w:val="CharChar1"/>
                <w:rFonts w:cs="Arial Narrow" w:ascii="Arial Narrow" w:hAnsi="Arial Narrow"/>
                <w:b/>
                <w:lang w:val="bg-BG"/>
              </w:rPr>
              <w:t>за развитие на музеи на открит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(ако е приложимо СМР или ремонтни дейности):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602713143"/>
            <w:bookmarkStart w:id="51" w:name="__Fieldmark__25_602713143"/>
            <w:bookmarkEnd w:id="5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2" w:name="__Fieldmark__26_602713143"/>
            <w:bookmarkStart w:id="53" w:name="__Fieldmark__26_602713143"/>
            <w:bookmarkEnd w:id="5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4" w:name="__Fieldmark__27_602713143"/>
            <w:bookmarkStart w:id="55" w:name="__Fieldmark__27_602713143"/>
            <w:bookmarkEnd w:id="5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6" w:name="__Fieldmark__28_602713143"/>
            <w:bookmarkStart w:id="57" w:name="__Fieldmark__28_602713143"/>
            <w:bookmarkEnd w:id="5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8" w:name="__Fieldmark__29_602713143"/>
            <w:bookmarkStart w:id="59" w:name="__Fieldmark__29_602713143"/>
            <w:bookmarkEnd w:id="5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;</w:t>
            </w:r>
            <w:r>
              <w:rPr>
                <w:rFonts w:cs="Arial Narrow" w:ascii="Arial Narrow" w:hAnsi="Arial Narrow"/>
                <w:i/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>(на етап договаряне е задължително предоставяне на декларация относно задълженията на кандидата, свързани с ОВОС)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0" w:name="__Fieldmark__30_602713143"/>
            <w:bookmarkStart w:id="61" w:name="__Fieldmark__30_602713143"/>
            <w:bookmarkEnd w:id="6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2" w:name="__Fieldmark__31_602713143"/>
            <w:bookmarkStart w:id="63" w:name="__Fieldmark__31_602713143"/>
            <w:bookmarkEnd w:id="6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3. Проектът предвижда  други дейности, свързани с извършването на СМР или ремонтни дейности: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602713143"/>
            <w:bookmarkStart w:id="65" w:name="__Fieldmark__32_602713143"/>
            <w:bookmarkEnd w:id="6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602713143"/>
            <w:bookmarkStart w:id="67" w:name="__Fieldmark__33_602713143"/>
            <w:bookmarkEnd w:id="6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u w:val="single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8" w:name="__Fieldmark__34_602713143"/>
            <w:bookmarkStart w:id="69" w:name="__Fieldmark__34_602713143"/>
            <w:bookmarkEnd w:id="6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0" w:name="__Fieldmark__35_602713143"/>
            <w:bookmarkStart w:id="71" w:name="__Fieldmark__35_602713143"/>
            <w:bookmarkEnd w:id="7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2" w:name="__Fieldmark__36_602713143"/>
            <w:bookmarkStart w:id="73" w:name="__Fieldmark__36_602713143"/>
            <w:bookmarkEnd w:id="7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4" w:name="__Fieldmark__37_602713143"/>
            <w:bookmarkStart w:id="75" w:name="__Fieldmark__37_602713143"/>
            <w:bookmarkEnd w:id="7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6" w:name="__Fieldmark__38_602713143"/>
            <w:bookmarkStart w:id="77" w:name="__Fieldmark__38_602713143"/>
            <w:bookmarkEnd w:id="7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40" w:after="40"/>
        <w:jc w:val="both"/>
        <w:rPr>
          <w:rFonts w:ascii="Arial Narrow" w:hAnsi="Arial Narrow" w:cs="Arial Narrow"/>
          <w:color w:val="000000"/>
          <w:lang w:val="ru-RU"/>
        </w:rPr>
      </w:pPr>
      <w:r>
        <w:rPr>
          <w:rFonts w:cs="Arial" w:ascii="Arial Narrow" w:hAnsi="Arial Narrow"/>
          <w:b/>
          <w:lang w:val="bg-BG"/>
        </w:rPr>
        <w:t>Посочете категория, вид и период, от които е недвижимата културни ценност, обект на интервенции/дейности, посочени по т.5 по-гор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i/>
          <w:color w:val="000000"/>
          <w:u w:val="single"/>
          <w:lang w:val="ru-RU"/>
        </w:rPr>
        <w:t>ако е прилоимо</w:t>
      </w:r>
    </w:p>
    <w:p>
      <w:pPr>
        <w:pStyle w:val="Heading2"/>
        <w:rPr>
          <w:rFonts w:ascii="Arial Narrow" w:hAnsi="Arial Narrow" w:cs="Arial Narrow"/>
          <w:color w:val="000000"/>
          <w:sz w:val="8"/>
          <w:szCs w:val="8"/>
          <w:lang w:val="ru-RU"/>
        </w:rPr>
      </w:pPr>
      <w:r>
        <w:rPr>
          <w:rFonts w:cs="Arial Narrow" w:ascii="Arial Narrow" w:hAnsi="Arial Narrow"/>
          <w:color w:val="000000"/>
          <w:sz w:val="8"/>
          <w:szCs w:val="8"/>
          <w:lang w:val="ru-RU"/>
        </w:rPr>
      </w:r>
    </w:p>
    <w:tbl>
      <w:tblPr>
        <w:tblW w:w="1024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5"/>
      </w:tblGrid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Категория: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Вид: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Период: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8" w:name="__Fieldmark__39_602713143"/>
            <w:bookmarkStart w:id="79" w:name="__Fieldmark__39_602713143"/>
            <w:bookmarkEnd w:id="7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0" w:name="__Fieldmark__40_602713143"/>
            <w:bookmarkStart w:id="81" w:name="__Fieldmark__40_602713143"/>
            <w:bookmarkEnd w:id="8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2" w:name="__Fieldmark__41_602713143"/>
            <w:bookmarkStart w:id="83" w:name="__Fieldmark__41_602713143"/>
            <w:bookmarkEnd w:id="8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4" w:name="__Fieldmark__42_602713143"/>
            <w:bookmarkStart w:id="85" w:name="__Fieldmark__42_602713143"/>
            <w:bookmarkEnd w:id="8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Светов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6" w:name="__Fieldmark__43_602713143"/>
            <w:bookmarkStart w:id="87" w:name="__Fieldmark__43_602713143"/>
            <w:bookmarkEnd w:id="8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8" w:name="__Fieldmark__44_602713143"/>
            <w:bookmarkStart w:id="89" w:name="__Fieldmark__44_602713143"/>
            <w:bookmarkEnd w:id="8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раисторическ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0" w:name="__Fieldmark__45_602713143"/>
            <w:bookmarkStart w:id="91" w:name="__Fieldmark__45_602713143"/>
            <w:bookmarkEnd w:id="9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ационал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2" w:name="__Fieldmark__46_602713143"/>
            <w:bookmarkStart w:id="93" w:name="__Fieldmark__46_602713143"/>
            <w:bookmarkEnd w:id="9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4" w:name="__Fieldmark__47_602713143"/>
            <w:bookmarkStart w:id="95" w:name="__Fieldmark__47_602713143"/>
            <w:bookmarkEnd w:id="9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нтичен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6" w:name="__Fieldmark__48_602713143"/>
            <w:bookmarkStart w:id="97" w:name="__Fieldmark__48_602713143"/>
            <w:bookmarkEnd w:id="9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Мест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8" w:name="__Fieldmark__49_602713143"/>
            <w:bookmarkStart w:id="99" w:name="__Fieldmark__49_602713143"/>
            <w:bookmarkEnd w:id="9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Художестве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0" w:name="__Fieldmark__50_602713143"/>
            <w:bookmarkStart w:id="101" w:name="__Fieldmark__50_602713143"/>
            <w:bookmarkEnd w:id="10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Средновековен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2" w:name="__Fieldmark__51_602713143"/>
            <w:bookmarkStart w:id="103" w:name="__Fieldmark__51_602713143"/>
            <w:bookmarkEnd w:id="10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нсамблов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4" w:name="__Fieldmark__52_602713143"/>
            <w:bookmarkStart w:id="105" w:name="__Fieldmark__52_602713143"/>
            <w:bookmarkEnd w:id="10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Урбанистич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6" w:name="__Fieldmark__53_602713143"/>
            <w:bookmarkStart w:id="107" w:name="__Fieldmark__53_602713143"/>
            <w:bookmarkEnd w:id="10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Възрожденск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8" w:name="__Fieldmark__54_602713143"/>
            <w:bookmarkStart w:id="109" w:name="__Fieldmark__54_602713143"/>
            <w:bookmarkEnd w:id="10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За свед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0" w:name="__Fieldmark__55_602713143"/>
            <w:bookmarkStart w:id="111" w:name="__Fieldmark__55_602713143"/>
            <w:bookmarkEnd w:id="11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Истор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2" w:name="__Fieldmark__56_602713143"/>
            <w:bookmarkStart w:id="113" w:name="__Fieldmark__56_602713143"/>
            <w:bookmarkEnd w:id="11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От новото време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4" w:name="__Fieldmark__57_602713143"/>
            <w:bookmarkStart w:id="115" w:name="__Fieldmark__57_602713143"/>
            <w:bookmarkEnd w:id="11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Културен пейзаж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6" w:name="__Fieldmark__58_602713143"/>
            <w:bookmarkStart w:id="117" w:name="__Fieldmark__58_602713143"/>
            <w:bookmarkEnd w:id="11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От най-новото време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8" w:name="__Fieldmark__59_602713143"/>
            <w:bookmarkStart w:id="119" w:name="__Fieldmark__59_602713143"/>
            <w:bookmarkEnd w:id="11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арково и градинско изкуство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0" w:name="__Fieldmark__60_602713143"/>
            <w:bookmarkStart w:id="121" w:name="__Fieldmark__60_602713143"/>
            <w:bookmarkEnd w:id="12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Различни исторически период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2" w:name="__Fieldmark__61_602713143"/>
            <w:bookmarkStart w:id="123" w:name="__Fieldmark__61_602713143"/>
            <w:bookmarkEnd w:id="12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Етнограф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4" w:name="__Fieldmark__62_602713143"/>
            <w:bookmarkStart w:id="125" w:name="__Fieldmark__62_602713143"/>
            <w:bookmarkEnd w:id="12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роизводствено-техн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6" w:name="__Fieldmark__63_602713143"/>
            <w:bookmarkStart w:id="127" w:name="__Fieldmark__63_602713143"/>
            <w:bookmarkEnd w:id="12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Индустриално-технологич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8" w:name="__Fieldmark__64_602713143"/>
            <w:bookmarkStart w:id="129" w:name="__Fieldmark__64_602713143"/>
            <w:bookmarkEnd w:id="12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ен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0" w:name="__Fieldmark__65_602713143"/>
            <w:bookmarkStart w:id="131" w:name="__Fieldmark__65_602713143"/>
            <w:bookmarkEnd w:id="13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lang w:val="bg-BG"/>
              </w:rPr>
              <w:t>Архитектурно-строителен, исторически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2" w:name="__Fieldmark__66_602713143"/>
            <w:bookmarkStart w:id="133" w:name="__Fieldmark__66_602713143"/>
            <w:bookmarkEnd w:id="13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и и архитектурно-строител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4" w:name="__Fieldmark__67_602713143"/>
            <w:bookmarkStart w:id="135" w:name="__Fieldmark__67_602713143"/>
            <w:bookmarkEnd w:id="13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lang w:val="bg-BG"/>
              </w:rPr>
              <w:t>Архитектурно-строителен, исторически, археологически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6" w:name="__Fieldmark__68_602713143"/>
            <w:bookmarkStart w:id="137" w:name="__Fieldmark__68_602713143"/>
            <w:bookmarkEnd w:id="13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и и историче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8" w:name="__Fieldmark__69_602713143"/>
            <w:bookmarkStart w:id="139" w:name="__Fieldmark__69_602713143"/>
            <w:bookmarkEnd w:id="1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историче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0" w:name="__Fieldmark__70_602713143"/>
            <w:bookmarkStart w:id="141" w:name="__Fieldmark__70_602713143"/>
            <w:bookmarkEnd w:id="1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ен и етнограф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2" w:name="__Fieldmark__71_602713143"/>
            <w:bookmarkStart w:id="143" w:name="__Fieldmark__71_602713143"/>
            <w:bookmarkEnd w:id="1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ародна стари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874"/>
        <w:gridCol w:w="1875"/>
        <w:gridCol w:w="1875"/>
        <w:gridCol w:w="2003"/>
      </w:tblGrid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 xml:space="preserve">6.1. </w:t>
            </w:r>
            <w:r>
              <w:rPr>
                <w:rFonts w:cs="Arial" w:ascii="Arial Narrow" w:hAnsi="Arial Narrow"/>
                <w:b/>
                <w:lang w:val="bg-BG"/>
              </w:rPr>
              <w:t>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съгласно т. 2.3. от Насоките за кандидатстване).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>Задължително включете информация за следните индикатори: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документиране на културната история, брой предмети/ единици от културното наследство, конвертирани в дигитален формат за първи път, брой дигитални центрове, създадени в културни центрове или университети;  брой предмети/обекти, ориентирани към ромското население, конвертирани в дигитален формат за първи път (ако е приложимо). 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Индикатори за въздействие (дълготраен ефек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Принос за нарастване на броя на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>реставрираните сгради, защитени пространства, музеи на открито, ревитализирани изложбени простран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 Narrow" w:ascii="Arial Narrow" w:hAnsi="Arial Narrow"/>
                <w:lang w:val="ru-RU"/>
              </w:rPr>
              <w:t>реставрирани сгради от културното наследство на Българ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 Narrow" w:ascii="Arial Narrow" w:hAnsi="Arial Narrow"/>
                <w:lang w:val="ru-RU"/>
              </w:rPr>
              <w:t>изложбени пространства/платформи ревитализирани чрез интерактивни технолог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Narrow" w:ascii="Arial Narrow" w:hAnsi="Arial Narrow"/>
                <w:color w:val="000000"/>
                <w:lang w:val="ru-RU"/>
              </w:rPr>
              <w:t>предпазени пространства от културното наследство и  музеи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</w:t>
            </w:r>
            <w:r>
              <w:rPr>
                <w:rFonts w:cs="ArialNarrow" w:ascii="Arial Narrow" w:hAnsi="Arial Narrow"/>
                <w:color w:val="000000"/>
                <w:lang w:val="ru-RU"/>
              </w:rPr>
              <w:t>на открито</w:t>
            </w:r>
            <w:r>
              <w:rPr>
                <w:rFonts w:cs="Arial" w:ascii="Arial Narrow" w:hAnsi="Arial Narrow"/>
                <w:lang w:val="bg-BG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Брой представители на ромското население, участващи в ревитализирането на изложбени пространства/платформи</w:t>
            </w:r>
            <w:r>
              <w:rPr>
                <w:rFonts w:cs="ArialNarrow" w:ascii="Arial Narrow" w:hAnsi="Arial Narrow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Narro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Narrow" w:ascii="Arial Narrow" w:hAnsi="Arial Narrow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color w:val="333399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нови или с променено предназначение изложбени пространства в музеи/галерии/тематични културни паркове/културни институти за представяне на ромското изкуств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*Например: брой институции, включени в реализирането на проекта, НПО, създадени партньорства , брой страни/държави, които са получили информация за проекта, срещи за популяризиране на проекта, публикации в медии и т.н.</w:t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за постигане н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искването 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1438" w:top="149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873"/>
      </w:tblGrid>
      <w:tr>
        <w:trPr>
          <w:trHeight w:val="574" w:hRule="atLeast"/>
          <w:cantSplit w:val="true"/>
        </w:trPr>
        <w:tc>
          <w:tcPr>
            <w:tcW w:w="140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а (Времеви граф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, че е съобразен със спецификата 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7"/>
      </w:tblGrid>
      <w:tr>
        <w:trPr>
          <w:trHeight w:val="590" w:hRule="atLeast"/>
          <w:cantSplit w:val="true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8"/>
      </w:tblGrid>
      <w:tr>
        <w:trPr>
          <w:trHeight w:val="754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“добавена стойност”,  възможна синергия и взаимно обогатяване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достигане до най-широк кръг аудитория – ЕИП, ЕС и по света, връзка с релевантни инициативи, новаторски подходи и елементи в проекта и др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4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/дейност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ru-RU"/>
              </w:rPr>
              <w:t>т.5.6  от Насоките за кандидатстван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3452"/>
        <w:gridCol w:w="1768"/>
        <w:gridCol w:w="1769"/>
      </w:tblGrid>
      <w:tr>
        <w:trPr>
          <w:trHeight w:val="5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(до 10 % от общите допустими преки разход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т.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2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разделена на сумата от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1, в процент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Посочете конкретни данни и бюджетни редове.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453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общия бюджет на кандидата и на партньорите 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 безвъзмездното финансиране на  кандидата и на партньорите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ото безвъзмездно финансиране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с който се кандидатства за безвъзмездно финансиране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 xml:space="preserve">30 % от общия бюджет на проекта, но не повече от 190 000 евро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езвъзмездното финансиране на партньорите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4" w:name="__Fieldmark__72_602713143"/>
            <w:bookmarkStart w:id="145" w:name="__Fieldmark__72_602713143"/>
            <w:bookmarkEnd w:id="145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6" w:name="__Fieldmark__73_602713143"/>
            <w:bookmarkStart w:id="147" w:name="__Fieldmark__73_602713143"/>
            <w:bookmarkEnd w:id="147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 xml:space="preserve">........... </w:t>
            </w: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гат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бъдат наети/да се сключат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Експерт 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  <w:t>(</w:t>
      </w:r>
      <w:r>
        <w:rPr>
          <w:rFonts w:cs="Arial" w:ascii="Arial Narrow" w:hAnsi="Arial Narrow"/>
          <w:i/>
          <w:sz w:val="20"/>
          <w:lang w:val="bg-BG"/>
        </w:rPr>
        <w:t>При необходимост,  копирайте редовете  и попълнете за всеки експерт</w:t>
      </w:r>
      <w:r>
        <w:rPr>
          <w:rFonts w:cs="Arial" w:ascii="Arial Narrow" w:hAnsi="Arial Narrow"/>
          <w:i/>
          <w:sz w:val="20"/>
          <w:lang w:val="ru-RU"/>
        </w:rPr>
        <w:t>)</w:t>
      </w:r>
    </w:p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рган на публичната власт, културен институт, НПО, публична институция, друг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8" w:name="__Fieldmark__74_602713143"/>
            <w:bookmarkStart w:id="149" w:name="__Fieldmark__74_602713143"/>
            <w:bookmarkEnd w:id="14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0" w:name="__Fieldmark__75_602713143"/>
            <w:bookmarkStart w:id="151" w:name="__Fieldmark__75_602713143"/>
            <w:bookmarkEnd w:id="15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2" w:name="__Fieldmark__76_602713143"/>
            <w:bookmarkStart w:id="153" w:name="__Fieldmark__76_602713143"/>
            <w:bookmarkEnd w:id="15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4" w:name="__Fieldmark__77_602713143"/>
            <w:bookmarkStart w:id="155" w:name="__Fieldmark__77_602713143"/>
            <w:bookmarkEnd w:id="15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6" w:name="__Fieldmark__78_602713143"/>
            <w:bookmarkStart w:id="157" w:name="__Fieldmark__78_602713143"/>
            <w:bookmarkEnd w:id="15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ins w:id="0" w:author="ACER" w:date="2014-01-29T20:15:00Z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Spelle"/>
          <w:rFonts w:ascii="Arial Narrow" w:hAnsi="Arial Narrow" w:cs="Arial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58" w:name="__Fieldmark__79_602713143"/>
            <w:bookmarkStart w:id="159" w:name="__Fieldmark__79_602713143"/>
            <w:bookmarkEnd w:id="15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0" w:name="__Fieldmark__80_602713143"/>
            <w:bookmarkStart w:id="161" w:name="__Fieldmark__80_602713143"/>
            <w:bookmarkEnd w:id="16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2" w:name="__Fieldmark__81_602713143"/>
            <w:bookmarkStart w:id="163" w:name="__Fieldmark__81_602713143"/>
            <w:bookmarkEnd w:id="16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4" w:name="__Fieldmark__82_602713143"/>
            <w:bookmarkStart w:id="165" w:name="__Fieldmark__82_602713143"/>
            <w:bookmarkEnd w:id="16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6" w:name="__Fieldmark__83_602713143"/>
            <w:bookmarkStart w:id="167" w:name="__Fieldmark__83_602713143"/>
            <w:bookmarkEnd w:id="16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8" w:name="__Fieldmark__84_602713143"/>
            <w:bookmarkStart w:id="169" w:name="__Fieldmark__84_602713143"/>
            <w:bookmarkEnd w:id="16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0" w:name="__Fieldmark__85_602713143"/>
            <w:bookmarkStart w:id="171" w:name="__Fieldmark__85_602713143"/>
            <w:bookmarkEnd w:id="17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2" w:name="__Fieldmark__86_602713143"/>
            <w:bookmarkStart w:id="173" w:name="__Fieldmark__86_602713143"/>
            <w:bookmarkEnd w:id="17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4" w:name="__Fieldmark__87_602713143"/>
            <w:bookmarkStart w:id="175" w:name="__Fieldmark__87_602713143"/>
            <w:bookmarkEnd w:id="1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6" w:name="__Fieldmark__88_602713143"/>
            <w:bookmarkStart w:id="177" w:name="__Fieldmark__88_602713143"/>
            <w:bookmarkEnd w:id="1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2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2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2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Spelle"/>
          <w:rFonts w:ascii="Arial Narrow" w:hAnsi="Arial Narrow" w:cs="Arial"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4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5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color w:val="000080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color w:val="000080"/>
              <w:sz w:val="32"/>
              <w:szCs w:val="32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sz w:val="26"/>
    </w:rPr>
  </w:style>
  <w:style w:type="character" w:styleId="WW8Num13z1">
    <w:name w:val="WW8Num13z1"/>
    <w:qFormat/>
    <w:rPr>
      <w:rFonts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6"/>
    </w:rPr>
  </w:style>
  <w:style w:type="character" w:styleId="WW8Num17z1">
    <w:name w:val="WW8Num17z1"/>
    <w:qFormat/>
    <w:rPr>
      <w:rFonts w:cs="Times New Roman"/>
      <w:b w:val="false"/>
      <w:sz w:val="24"/>
      <w:szCs w:val="24"/>
    </w:rPr>
  </w:style>
  <w:style w:type="character" w:styleId="WW8Num17z2">
    <w:name w:val="WW8Num17z2"/>
    <w:qFormat/>
    <w:rPr>
      <w:rFonts w:cs="Times New Roman"/>
      <w:b/>
      <w:sz w:val="2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sz w:val="26"/>
    </w:rPr>
  </w:style>
  <w:style w:type="character" w:styleId="WW8Num23z2">
    <w:name w:val="WW8Num23z2"/>
    <w:qFormat/>
    <w:rPr>
      <w:rFonts w:cs="Times New Roman"/>
      <w:b/>
      <w:sz w:val="26"/>
    </w:rPr>
  </w:style>
  <w:style w:type="character" w:styleId="WW8Num24z0">
    <w:name w:val="WW8Num24z0"/>
    <w:qFormat/>
    <w:rPr>
      <w:rFonts w:ascii="Symbol" w:hAnsi="Symbol" w:cs="Symbol"/>
      <w:b/>
      <w:sz w:val="26"/>
    </w:rPr>
  </w:style>
  <w:style w:type="character" w:styleId="WW8Num24z1">
    <w:name w:val="WW8Num24z1"/>
    <w:qFormat/>
    <w:rPr>
      <w:rFonts w:cs="Times New Roman"/>
      <w:b/>
      <w:sz w:val="26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26"/>
    </w:rPr>
  </w:style>
  <w:style w:type="character" w:styleId="WW8Num26z2">
    <w:name w:val="WW8Num26z2"/>
    <w:qFormat/>
    <w:rPr>
      <w:rFonts w:cs="Times New Roman"/>
      <w:b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4">
    <w:name w:val=" Char Char4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ourier New" w:hAnsi="Courier New" w:cs="Courier New"/>
      <w:sz w:val="24"/>
      <w:lang w:val="en-GB"/>
    </w:rPr>
  </w:style>
  <w:style w:type="character" w:styleId="CharChar2">
    <w:name w:val=" Char Char2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1">
    <w:name w:val=" Char Char1"/>
    <w:basedOn w:val="DefaultParagraphFont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basedOn w:val="CharChar11"/>
    <w:qFormat/>
    <w:rPr/>
  </w:style>
  <w:style w:type="character" w:styleId="CommentTextChar">
    <w:name w:val="Comment Text Char"/>
    <w:basedOn w:val="DefaultParagraphFont"/>
    <w:qFormat/>
    <w:rPr>
      <w:rFonts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5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  <w:bCs/>
      <w:lang w:val="en-US"/>
    </w:rPr>
  </w:style>
  <w:style w:type="paragraph" w:styleId="Sarakstarindkopa1">
    <w:name w:val="Saraksta rindkopa1"/>
    <w:basedOn w:val="Normal"/>
    <w:qFormat/>
    <w:pPr>
      <w:spacing w:lineRule="auto" w:line="240" w:before="0" w:after="12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0:00Z</dcterms:created>
  <dc:creator>zhbelcheva</dc:creator>
  <dc:description/>
  <cp:keywords/>
  <dc:language>en-US</dc:language>
  <cp:lastModifiedBy>a.stoikova</cp:lastModifiedBy>
  <cp:lastPrinted>2014-02-16T18:00:00Z</cp:lastPrinted>
  <dcterms:modified xsi:type="dcterms:W3CDTF">2014-02-16T16:01:00Z</dcterms:modified>
  <cp:revision>54</cp:revision>
  <dc:subject/>
  <dc:title>                                                                           </dc:title>
</cp:coreProperties>
</file>