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vanish/>
          <w:lang w:val="bg-BG"/>
        </w:rPr>
      </w:pPr>
      <w:r>
        <w:rPr>
          <w:rFonts w:cs="Arial" w:ascii="Arial Narrow" w:hAnsi="Arial Narrow"/>
          <w:vanish/>
          <w:lang w:val="bg-BG"/>
        </w:rPr>
      </w:r>
    </w:p>
    <w:p>
      <w:pPr>
        <w:pStyle w:val="Normal"/>
        <w:rPr>
          <w:rFonts w:ascii="Arial Narrow" w:hAnsi="Arial Narrow" w:cs="Arial"/>
          <w:vanish/>
          <w:sz w:val="4"/>
          <w:szCs w:val="4"/>
          <w:lang w:val="bg-BG"/>
        </w:rPr>
      </w:pPr>
      <w:r>
        <w:rPr>
          <w:rFonts w:cs="Arial" w:ascii="Arial Narrow" w:hAnsi="Arial Narrow"/>
          <w:vanish/>
          <w:sz w:val="4"/>
          <w:szCs w:val="4"/>
          <w:lang w:val="bg-BG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ЕВРОПЕЙСКО ИКОНОМИЧЕСКО ПРОСТРАНСТВО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3399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ФИНАНСОВ МЕХАНИЗЪМ 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3399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3399"/>
          <w:sz w:val="32"/>
          <w:szCs w:val="32"/>
          <w:lang w:val="de-DE"/>
        </w:rPr>
        <w:t>БГ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08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3399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3399"/>
          <w:sz w:val="32"/>
          <w:szCs w:val="32"/>
          <w:lang w:eastAsia="ar-SA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  <w:t>малка грантова схема</w:t>
      </w:r>
    </w:p>
    <w:p>
      <w:pPr>
        <w:pStyle w:val="Default"/>
        <w:ind w:firstLine="360"/>
        <w:jc w:val="center"/>
        <w:rPr/>
      </w:pPr>
      <w:r>
        <w:rPr>
          <w:rFonts w:cs="Arial Narrow" w:ascii="Arial Narrow" w:hAnsi="Arial Narrow"/>
          <w:caps/>
          <w:color w:val="3366FF"/>
          <w:sz w:val="32"/>
          <w:szCs w:val="32"/>
        </w:rPr>
        <w:t>„</w:t>
      </w:r>
      <w:r>
        <w:rPr>
          <w:rFonts w:cs="Arial Narrow" w:ascii="Arial Narrow" w:hAnsi="Arial Narrow"/>
          <w:b/>
          <w:caps/>
          <w:color w:val="3366FF"/>
          <w:sz w:val="32"/>
          <w:szCs w:val="32"/>
          <w:lang w:val="ru-RU"/>
        </w:rPr>
        <w:t xml:space="preserve">Представяне и достигане до широката общественост </w:t>
      </w:r>
    </w:p>
    <w:p>
      <w:pPr>
        <w:pStyle w:val="Default"/>
        <w:ind w:firstLine="360"/>
        <w:jc w:val="center"/>
        <w:rPr/>
      </w:pPr>
      <w:r>
        <w:rPr>
          <w:rFonts w:cs="Arial Narrow" w:ascii="Arial Narrow" w:hAnsi="Arial Narrow"/>
          <w:b/>
          <w:caps/>
          <w:color w:val="3366FF"/>
          <w:sz w:val="32"/>
          <w:szCs w:val="32"/>
          <w:lang w:val="ru-RU"/>
        </w:rPr>
        <w:t>на съвременното изкуство и  култура</w:t>
      </w:r>
      <w:r>
        <w:rPr>
          <w:rFonts w:cs="Arial Narrow" w:ascii="Arial Narrow" w:hAnsi="Arial Narrow"/>
          <w:b/>
          <w:caps/>
          <w:color w:val="3366FF"/>
          <w:sz w:val="32"/>
          <w:szCs w:val="32"/>
        </w:rPr>
        <w:t>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  <w:t xml:space="preserve"> ЗА КАНДИДАТСТВАН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7 април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501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120" w:after="1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 Програмния Оператор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7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2584872305"/>
            <w:bookmarkStart w:id="1" w:name="__Fieldmark__0_2584872305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41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2584872305"/>
            <w:bookmarkStart w:id="3" w:name="__Fieldmark__1_2584872305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2584872305"/>
            <w:bookmarkStart w:id="5" w:name="__Fieldmark__2_2584872305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56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2584872305"/>
            <w:bookmarkStart w:id="7" w:name="__Fieldmark__3_2584872305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66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2584872305"/>
            <w:bookmarkStart w:id="9" w:name="__Fieldmark__4_2584872305"/>
            <w:bookmarkEnd w:id="9"/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Неправителствена организация /НПО/, читалище, извършващи дейности в областта на изкуствата и културата, регистрирана в България; </w:t>
            </w:r>
          </w:p>
        </w:tc>
      </w:tr>
      <w:tr>
        <w:trPr>
          <w:trHeight w:val="57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2584872305"/>
            <w:bookmarkStart w:id="11" w:name="__Fieldmark__5_2584872305"/>
            <w:bookmarkEnd w:id="11"/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Физическо лице от България.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гистрация по ЗДДС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10"/>
                <w:szCs w:val="22"/>
                <w:lang w:val="bg-BG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2584872305"/>
            <w:bookmarkStart w:id="13" w:name="__Fieldmark__6_2584872305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2584872305"/>
            <w:bookmarkStart w:id="15" w:name="__Fieldmark__7_2584872305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/ постоянен адрес (за физически лица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 улица и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2584872305"/>
            <w:bookmarkStart w:id="17" w:name="__Fieldmark__8_2584872305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2584872305"/>
            <w:bookmarkStart w:id="19" w:name="__Fieldmark__9_2584872305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2584872305"/>
            <w:bookmarkStart w:id="21" w:name="__Fieldmark__10_2584872305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2584872305"/>
            <w:bookmarkStart w:id="23" w:name="__Fieldmark__11_2584872305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2584872305"/>
            <w:bookmarkStart w:id="25" w:name="__Fieldmark__12_2584872305"/>
            <w:bookmarkEnd w:id="2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2584872305"/>
            <w:bookmarkStart w:id="27" w:name="__Fieldmark__13_2584872305"/>
            <w:bookmarkEnd w:id="2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2584872305"/>
            <w:bookmarkStart w:id="29" w:name="__Fieldmark__14_2584872305"/>
            <w:bookmarkEnd w:id="2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2584872305"/>
            <w:bookmarkStart w:id="31" w:name="__Fieldmark__15_2584872305"/>
            <w:bookmarkEnd w:id="31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0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(До 2000 знак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29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61"/>
        <w:gridCol w:w="2261"/>
        <w:gridCol w:w="2262"/>
      </w:tblGrid>
      <w:tr>
        <w:trPr>
          <w:trHeight w:val="567" w:hRule="atLeast"/>
          <w:cantSplit w:val="true"/>
        </w:trPr>
        <w:tc>
          <w:tcPr>
            <w:tcW w:w="10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 xml:space="preserve">(Обосновете съответствието на проектното предложение с целите на програмата и мярката,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с национални  и / или европейски политики в сферата на съвременните изкуства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0"/>
              <w:ind w:firstLine="17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2584872305"/>
            <w:bookmarkStart w:id="33" w:name="__Fieldmark__16_2584872305"/>
            <w:bookmarkEnd w:id="33"/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  <w:r>
              <w:rPr>
                <w:sz w:val="22"/>
                <w:spacing w:val="-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проектът е насочен към създаване на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нови изложби на съвременно изкуство (включително изкуство и култура на културните малцинства); </w:t>
            </w:r>
          </w:p>
        </w:tc>
      </w:tr>
      <w:tr>
        <w:trPr>
          <w:trHeight w:val="519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2584872305"/>
            <w:bookmarkStart w:id="35" w:name="__Fieldmark__17_2584872305"/>
            <w:bookmarkEnd w:id="35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проектът е насочен към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разработване на художествени събития и произведения на съвременното изкуство</w:t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679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>......</w:t>
            </w:r>
          </w:p>
        </w:tc>
      </w:tr>
      <w:tr>
        <w:trPr>
          <w:trHeight w:val="59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 месеца</w:t>
            </w:r>
          </w:p>
        </w:tc>
      </w:tr>
      <w:tr>
        <w:trPr>
          <w:trHeight w:val="370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6. Бюджет на проект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в евро и процентно съотношение</w:t>
            </w:r>
          </w:p>
          <w:p>
            <w:pPr>
              <w:pStyle w:val="Heading"/>
              <w:spacing w:before="40" w:after="40"/>
              <w:ind w:left="167" w:hanging="0"/>
              <w:jc w:val="lef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spacing w:before="40" w:after="40"/>
              <w:ind w:left="167" w:hanging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 бюджет на проек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Безвъзмездно финансира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Собствено участие</w:t>
            </w:r>
          </w:p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370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.</w:t>
            </w:r>
          </w:p>
        </w:tc>
      </w:tr>
      <w:tr>
        <w:trPr>
          <w:trHeight w:val="370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%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%</w:t>
            </w:r>
          </w:p>
        </w:tc>
      </w:tr>
      <w:tr>
        <w:trPr>
          <w:trHeight w:val="73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Място на изпълнение на дейностите по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 място на изпълнение на дейностите и допълнителни, ако е приложимо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630"/>
      </w:tblGrid>
      <w:tr>
        <w:trPr>
          <w:trHeight w:val="374" w:hRule="atLeast"/>
          <w:cantSplit w:val="true"/>
        </w:trPr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2132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 и на Мярката, на европейски/ национални/ регионални/местни цели и приоритети в сферата на съвременните изкуства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lang w:val="bg-BG"/>
              </w:rPr>
              <w:t>(максимум 1000 знака)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6670"/>
      </w:tblGrid>
      <w:tr>
        <w:trPr>
          <w:trHeight w:val="622" w:hRule="atLeast"/>
          <w:cantSplit w:val="true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 План за действие по проек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Тук следва да 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Във всяка дейност (за която е приложимо) опишете как ще постигнете изискването за включване на роми и средствата, предвидени за това. 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>т. ІІІ.7 План за изпълнение на проекта (Времеви график).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Настоящият план за действие по проекта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 съгласно Плана за изпълнение на проект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 съгласно Плана за изпълнение на проект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Плана за изпълнение на проект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 съгласно Плана за изпълнение на проект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съгласно Плана за изпълнение на проект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.)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693"/>
      </w:tblGrid>
      <w:tr>
        <w:trPr>
          <w:trHeight w:val="1153" w:hRule="atLeast"/>
          <w:cantSplit w:val="true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1. Проектът предвижда  дейности по доставка на </w:t>
            </w:r>
            <w:r>
              <w:rPr>
                <w:rFonts w:cs="Arial Narrow" w:ascii="Arial Narrow" w:hAnsi="Arial Narrow"/>
                <w:b/>
                <w:lang w:val="bg-BG"/>
              </w:rPr>
              <w:t>оборудване, уреди и съоръжения, които да подпомогнат  представянето на съвременно изкуств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6" w:name="__Fieldmark__18_2584872305"/>
            <w:bookmarkStart w:id="37" w:name="__Fieldmark__18_2584872305"/>
            <w:bookmarkEnd w:id="3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8" w:name="__Fieldmark__19_2584872305"/>
            <w:bookmarkStart w:id="39" w:name="__Fieldmark__19_2584872305"/>
            <w:bookmarkEnd w:id="39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о изключение от чл. 7.3.1 (с) на Регламента, закупуването на ново оборудване е допустим разход, само ако оборудването е необходим и неделим компонент и е важно за постигане на резулта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и устойчивос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проекта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Опишете дейностите по инвестиции в дълготрайни материални активи (ДМА) и в дълготрайни нематериални активи (ДНА), предвидени за придобиване по проекта, като обосновете връзката им с проектните дейности 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ите за закупуване активи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81"/>
        <w:gridCol w:w="1981"/>
        <w:gridCol w:w="1980"/>
        <w:gridCol w:w="2111"/>
      </w:tblGrid>
      <w:tr>
        <w:trPr>
          <w:trHeight w:val="86" w:hRule="atLeast"/>
        </w:trPr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6.1. 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съгласно т. 2.3. от Насоките за кандидатстване)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>Задължително включете информация за следните индикатори: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 представяне на съвременно изкуство и култура и достигането им до по-широка аудитория; </w:t>
            </w:r>
            <w:r>
              <w:rPr>
                <w:rFonts w:cs="Arial Narrow" w:ascii="Arial Narrow" w:hAnsi="Arial Narrow"/>
                <w:b/>
                <w:i/>
                <w:lang w:val="ru-RU"/>
              </w:rPr>
              <w:t xml:space="preserve">създаване на нови изложби на съвременно изкуство (включително изкуство и култура на културните малцинства); разработване на художествени прояви и произведения на съвременното изкуство; представители на ромското население, присъстващи/ участващи в нови изложби и/или прояви на съвременното изкуство; нови изложби и/или събития на съвременното изкуство, ориентирани към роми. 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 xml:space="preserve">Индикатори за въздействие </w:t>
            </w:r>
            <w:r>
              <w:rPr>
                <w:rFonts w:cs="Arial" w:ascii="Arial Narrow" w:hAnsi="Arial Narrow"/>
                <w:b/>
                <w:color w:val="000080"/>
                <w:lang w:val="bg-BG"/>
              </w:rPr>
              <w:t>(дълготраен ефек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shd w:fill="FFFFFF" w:val="clear"/>
                <w:lang w:val="ru-RU"/>
              </w:rPr>
              <w:t>Принос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за презентиране на съвременно изкуство пред обществеността чрез събития и продукции на съвременно изкуство (филми, театър, музика, литература, визуални и мултидисциплинарни арт проекти и дейности, културното многообразие, включително и културните особености на малцинствени груп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  <w:t>.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рой н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ви изложби на съвременно изкуство (включително изкуство и култура на културните малцинства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рой нови събития/прояви, свързани със съвременното изку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86" w:hRule="atLeast"/>
        </w:trPr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ru-RU"/>
              </w:rPr>
              <w:t>Брой п</w:t>
            </w:r>
            <w:r>
              <w:rPr>
                <w:rFonts w:cs="Arial" w:ascii="Arial Narrow" w:hAnsi="Arial Narrow"/>
                <w:lang w:val="bg-BG"/>
              </w:rPr>
              <w:t xml:space="preserve">редставители на ромското население, присъстващи/ участващи в нови изложби и/или прояви на съвременното изкуств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Брой</w:t>
            </w:r>
            <w:r>
              <w:rPr>
                <w:rFonts w:cs="Arial" w:ascii="Arial Narrow" w:hAnsi="Arial Narrow"/>
                <w:lang w:val="bg-BG"/>
              </w:rPr>
              <w:t xml:space="preserve"> нови изложби и/или събития на съвременното изкуство, ориентирани към ромското населе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.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*Например: брой институции, включени в реализирането на проекта, НПО, създадени партньорства , срещи за популяризиране на проекта, публикации в медии и т.н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3. </w:t>
            </w:r>
            <w:r>
              <w:rPr>
                <w:rFonts w:cs="Arial" w:ascii="Arial Narrow" w:hAnsi="Arial Narrow"/>
                <w:b/>
                <w:lang w:val="bg-BG"/>
              </w:rPr>
              <w:t>Опишете дейностите по проекта, насочен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къ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- културно многообраз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- културни прояви на малцинствени груп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- приобщаване на </w:t>
            </w:r>
            <w:r>
              <w:rPr>
                <w:rStyle w:val="Hps"/>
                <w:rFonts w:cs="Arial Narrow" w:ascii="Arial Narrow" w:hAnsi="Arial Narrow"/>
                <w:b/>
                <w:lang w:val="ru-RU"/>
              </w:rPr>
              <w:t xml:space="preserve">социално </w:t>
            </w:r>
            <w:r>
              <w:rPr>
                <w:rStyle w:val="Hps"/>
                <w:rFonts w:cs="Arial Narrow" w:ascii="Arial Narrow" w:hAnsi="Arial Narrow"/>
                <w:b/>
                <w:lang w:val="bg-BG"/>
              </w:rPr>
              <w:t>уязвими групи</w:t>
            </w:r>
            <w:r>
              <w:rPr>
                <w:rStyle w:val="Hps"/>
                <w:rFonts w:cs="Arial Narrow" w:ascii="Arial Narrow" w:hAnsi="Arial Narrow"/>
                <w:b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 xml:space="preserve">(посочете конкретни дейности и се обосновете, </w:t>
            </w:r>
            <w:r>
              <w:rPr>
                <w:rFonts w:cs="Arial" w:ascii="Arial Narrow" w:hAnsi="Arial Narrow"/>
                <w:lang w:val="bg-BG"/>
              </w:rPr>
              <w:t>максимум 500 знака)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 </w:t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693"/>
      </w:tblGrid>
      <w:tr>
        <w:trPr>
          <w:trHeight w:val="574" w:hRule="atLeast"/>
          <w:cantSplit w:val="true"/>
        </w:trPr>
        <w:tc>
          <w:tcPr>
            <w:tcW w:w="13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 (Времеви график)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, че е съобразен със спецификата 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8"/>
      </w:tblGrid>
      <w:tr>
        <w:trPr>
          <w:trHeight w:val="627" w:hRule="atLeast"/>
          <w:cantSplit w:val="true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9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75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“добавена стойност”, т.е. новаторски и творчески подходи и елементи в проекта и как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предвидените дейнос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ще допринеса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за подобряването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на художествените 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културн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укти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достигане до най-широк кръг аудитория – ЕИП, ЕС и по све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4000 знак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 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1397"/>
        <w:gridCol w:w="1516"/>
        <w:gridCol w:w="539"/>
        <w:gridCol w:w="262"/>
        <w:gridCol w:w="715"/>
        <w:gridCol w:w="791"/>
        <w:gridCol w:w="489"/>
        <w:gridCol w:w="1280"/>
      </w:tblGrid>
      <w:tr>
        <w:trPr>
          <w:trHeight w:val="561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highlight w:val="red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.............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..............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до 20 % от общите допустими преки разходи)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..............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т.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2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разделена на сумата от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1, в проценти)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lang w:val="bg-BG"/>
              </w:rPr>
              <w:t>.............. 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евро)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проценти)</w:t>
            </w:r>
          </w:p>
        </w:tc>
      </w:tr>
      <w:tr>
        <w:trPr>
          <w:trHeight w:val="62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евро)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проценти)</w:t>
            </w:r>
          </w:p>
        </w:tc>
      </w:tr>
      <w:tr>
        <w:trPr>
          <w:trHeight w:val="62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осочете конкретни данни и бюджетни редове.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ru-RU"/>
              </w:rPr>
            </w:pPr>
            <w:r>
              <w:rPr>
                <w:rFonts w:cs="Arial" w:ascii="Arial Narrow" w:hAnsi="Arial Narrow"/>
                <w:b/>
                <w:iCs/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422" w:hRule="atLeast"/>
        </w:trPr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обствено финансиране</w:t>
            </w:r>
          </w:p>
        </w:tc>
      </w:tr>
      <w:tr>
        <w:trPr>
          <w:trHeight w:val="361" w:hRule="atLeast"/>
        </w:trPr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вро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цен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вр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цент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ия бюджет по проекта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453" w:hRule="atLeast"/>
        </w:trPr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>40 % от общия бюджет на проекта.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юджета по партньори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pacing w:before="40" w:after="0"/>
              <w:ind w:firstLine="55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Съгласно Регламента на ФМ на ЕИП максималният размер на безвъзмездната помощ за проектите по Малка грантова схема „Насърчаване на българското културно многообразие в рамките на европейското културно наследство“ е: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100% от общите допустими разходи по проекта за публичните органи;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 xml:space="preserve">90% от общите допустими разходи по проекта за НПО, физически лица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Изисква се 10%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собствено финансиране за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неправителствени организации и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физически лица.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Принос в натура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е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недопустим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!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2584872305"/>
            <w:bookmarkStart w:id="41" w:name="__Fieldmark__20_2584872305"/>
            <w:bookmarkEnd w:id="41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2584872305"/>
            <w:bookmarkStart w:id="43" w:name="__Fieldmark__21_2584872305"/>
            <w:bookmarkEnd w:id="43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>........... Евр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ж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наема/сключи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bg-BG"/>
        </w:rPr>
      </w:pPr>
      <w:r>
        <w:rPr>
          <w:rFonts w:cs="Arial" w:ascii="Arial Narrow" w:hAnsi="Arial Narrow"/>
          <w:i/>
          <w:sz w:val="20"/>
          <w:lang w:val="bg-BG"/>
        </w:rPr>
        <w:t>(При необходимост,  копирайте редовете  и попълнете за всеки експерт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200"/>
              <w:ind w:firstLine="55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4" w:name="__Fieldmark__22_2584872305"/>
            <w:bookmarkStart w:id="45" w:name="__Fieldmark__22_2584872305"/>
            <w:bookmarkEnd w:id="45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публична институция, културен институт; 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6" w:name="__Fieldmark__23_2584872305"/>
            <w:bookmarkStart w:id="47" w:name="__Fieldmark__23_2584872305"/>
            <w:bookmarkEnd w:id="4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НПО (</w:t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ru-RU"/>
              </w:rPr>
              <w:t xml:space="preserve">(неправителствена организация с нестопанска цел, регистрирана в обществена полза); 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40" w:after="40"/>
              <w:ind w:firstLine="17"/>
              <w:jc w:val="both"/>
              <w:rPr>
                <w:rFonts w:ascii="Arial Narrow" w:hAnsi="Arial Narrow" w:cs="Arial Narrow"/>
                <w:lang w:val="ru-RU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pacing w:val="-2"/>
                <w:rFonts w:cs="Arial" w:ascii="Arial Narrow" w:hAnsi="Arial Narrow"/>
                <w:lang w:val="bg-BG"/>
              </w:rPr>
              <w:fldChar w:fldCharType="separate"/>
            </w:r>
            <w:bookmarkStart w:id="48" w:name="__Fieldmark__24_2584872305"/>
            <w:bookmarkStart w:id="49" w:name="__Fieldmark__24_2584872305"/>
            <w:bookmarkEnd w:id="49"/>
            <w:r>
              <w:rPr>
                <w:rFonts w:cs="Arial" w:ascii="Arial Narrow" w:hAnsi="Arial Narrow"/>
                <w:spacing w:val="-2"/>
                <w:lang w:val="bg-BG"/>
              </w:rPr>
            </w:r>
            <w:r>
              <w:rPr>
                <w:spacing w:val="-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друга организация, регистрирана в една от държавите - донор, чиято дейност се регулира от нормите на публичното право,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създадена със специфичната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цел да задоволяват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нужди от обществен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интерес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(</w:t>
            </w:r>
            <w:r>
              <w:rPr>
                <w:rFonts w:cs="Arial Narrow" w:ascii="Arial Narrow" w:hAnsi="Arial Narrow"/>
                <w:lang w:val="ru-RU"/>
              </w:rPr>
              <w:t xml:space="preserve">без да имат промишлен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или търговски характер</w:t>
            </w:r>
            <w:r>
              <w:rPr>
                <w:rFonts w:cs="Arial Narrow" w:ascii="Arial Narrow" w:hAnsi="Arial Narrow"/>
                <w:lang w:val="ru-RU"/>
              </w:rPr>
              <w:t xml:space="preserve">); 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0" w:name="__Fieldmark__25_2584872305"/>
            <w:bookmarkStart w:id="51" w:name="__Fieldmark__25_2584872305"/>
            <w:bookmarkEnd w:id="51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ru-RU"/>
              </w:rPr>
              <w:t xml:space="preserve">частна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частна организация в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областта на културата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от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държавите донори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(Норвегия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, Лихтенщайн, Исландия);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2" w:name="__Fieldmark__26_2584872305"/>
            <w:bookmarkStart w:id="53" w:name="__Fieldmark__26_2584872305"/>
            <w:bookmarkEnd w:id="53"/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b w:val="false"/>
                <w:szCs w:val="22"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ru-RU"/>
              </w:rPr>
              <w:t xml:space="preserve">  физическо  лице</w:t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4" w:name="__Fieldmark__27_2584872305"/>
            <w:bookmarkStart w:id="55" w:name="__Fieldmark__27_2584872305"/>
            <w:bookmarkEnd w:id="5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6" w:name="__Fieldmark__28_2584872305"/>
            <w:bookmarkStart w:id="57" w:name="__Fieldmark__28_2584872305"/>
            <w:bookmarkEnd w:id="5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 xml:space="preserve">                                                                       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8" w:name="__Fieldmark__29_2584872305"/>
            <w:bookmarkStart w:id="59" w:name="__Fieldmark__29_2584872305"/>
            <w:bookmarkEnd w:id="5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 xml:space="preserve">                                                               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0" w:name="__Fieldmark__30_2584872305"/>
            <w:bookmarkStart w:id="61" w:name="__Fieldmark__30_2584872305"/>
            <w:bookmarkEnd w:id="6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2" w:name="__Fieldmark__31_2584872305"/>
            <w:bookmarkStart w:id="63" w:name="__Fieldmark__31_2584872305"/>
            <w:bookmarkEnd w:id="6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/ постоянен адрес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i/>
          <w:i/>
          <w:lang w:val="bg-BG"/>
        </w:rPr>
      </w:pPr>
      <w:r>
        <w:rPr>
          <w:rFonts w:cs="Arial" w:ascii="Arial Narrow" w:hAnsi="Arial Narrow"/>
          <w:b/>
          <w:i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80" w:leader="none"/>
        </w:tabs>
        <w:spacing w:lineRule="auto" w:line="240" w:before="0" w:after="0"/>
        <w:outlineLvl w:val="0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2584872305"/>
            <w:bookmarkStart w:id="65" w:name="__Fieldmark__32_2584872305"/>
            <w:bookmarkEnd w:id="6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2584872305"/>
            <w:bookmarkStart w:id="67" w:name="__Fieldmark__33_2584872305"/>
            <w:bookmarkEnd w:id="6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8" w:name="__Fieldmark__34_2584872305"/>
            <w:bookmarkStart w:id="69" w:name="__Fieldmark__34_2584872305"/>
            <w:bookmarkEnd w:id="6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0" w:name="__Fieldmark__35_2584872305"/>
            <w:bookmarkStart w:id="71" w:name="__Fieldmark__35_2584872305"/>
            <w:bookmarkEnd w:id="7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2" w:name="__Fieldmark__36_2584872305"/>
            <w:bookmarkStart w:id="73" w:name="__Fieldmark__36_2584872305"/>
            <w:bookmarkEnd w:id="7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4" w:name="__Fieldmark__37_2584872305"/>
            <w:bookmarkStart w:id="75" w:name="__Fieldmark__37_2584872305"/>
            <w:bookmarkEnd w:id="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6" w:name="__Fieldmark__38_2584872305"/>
            <w:bookmarkStart w:id="77" w:name="__Fieldmark__38_2584872305"/>
            <w:bookmarkEnd w:id="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8" w:name="__Fieldmark__39_2584872305"/>
            <w:bookmarkStart w:id="79" w:name="__Fieldmark__39_2584872305"/>
            <w:bookmarkEnd w:id="7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0" w:name="__Fieldmark__40_2584872305"/>
            <w:bookmarkStart w:id="81" w:name="__Fieldmark__40_2584872305"/>
            <w:bookmarkEnd w:id="8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2" w:name="__Fieldmark__41_2584872305"/>
            <w:bookmarkStart w:id="83" w:name="__Fieldmark__41_2584872305"/>
            <w:bookmarkEnd w:id="8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3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bg-BG"/>
        </w:rPr>
      </w:r>
    </w:p>
    <w:p>
      <w:pPr>
        <w:pStyle w:val="Normal"/>
        <w:spacing w:lineRule="auto" w:line="240" w:before="0" w:after="0"/>
        <w:rPr>
          <w:rStyle w:val="Spelle"/>
          <w:rFonts w:ascii="Arial Narrow" w:hAnsi="Arial Narrow" w:cs="Arial"/>
          <w:i/>
          <w:i/>
          <w:lang w:val="bg-BG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0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color w:val="000099"/>
              <w:lang w:val="de-DE"/>
            </w:rPr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 Narrow" w:hAnsi="Arial Narrow" w:cs="Arial Narrow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6"/>
    </w:rPr>
  </w:style>
  <w:style w:type="character" w:styleId="WW8Num12z1">
    <w:name w:val="WW8Num12z1"/>
    <w:qFormat/>
    <w:rPr>
      <w:rFonts w:cs="Times New Roman"/>
      <w:b/>
      <w:sz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sz w:val="26"/>
    </w:rPr>
  </w:style>
  <w:style w:type="character" w:styleId="WW8Num14z1">
    <w:name w:val="WW8Num14z1"/>
    <w:qFormat/>
    <w:rPr>
      <w:rFonts w:cs="Times New Roman"/>
      <w:b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 Narrow" w:hAnsi="Arial Narrow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sz w:val="26"/>
    </w:rPr>
  </w:style>
  <w:style w:type="character" w:styleId="WW8Num19z1">
    <w:name w:val="WW8Num19z1"/>
    <w:qFormat/>
    <w:rPr>
      <w:rFonts w:cs="Times New Roman"/>
      <w:b w:val="false"/>
      <w:sz w:val="24"/>
      <w:szCs w:val="24"/>
    </w:rPr>
  </w:style>
  <w:style w:type="character" w:styleId="WW8Num19z2">
    <w:name w:val="WW8Num19z2"/>
    <w:qFormat/>
    <w:rPr>
      <w:rFonts w:cs="Times New Roman"/>
      <w:b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sz w:val="26"/>
    </w:rPr>
  </w:style>
  <w:style w:type="character" w:styleId="WW8Num26z2">
    <w:name w:val="WW8Num26z2"/>
    <w:qFormat/>
    <w:rPr>
      <w:rFonts w:cs="Times New Roman"/>
      <w:b/>
      <w:sz w:val="26"/>
    </w:rPr>
  </w:style>
  <w:style w:type="character" w:styleId="WW8Num27z0">
    <w:name w:val="WW8Num27z0"/>
    <w:qFormat/>
    <w:rPr>
      <w:rFonts w:ascii="Symbol" w:hAnsi="Symbol" w:cs="Symbol"/>
      <w:b/>
      <w:sz w:val="26"/>
    </w:rPr>
  </w:style>
  <w:style w:type="character" w:styleId="WW8Num27z1">
    <w:name w:val="WW8Num27z1"/>
    <w:qFormat/>
    <w:rPr>
      <w:rFonts w:cs="Times New Roman"/>
      <w:b/>
      <w:sz w:val="26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26"/>
    </w:rPr>
  </w:style>
  <w:style w:type="character" w:styleId="WW8Num29z2">
    <w:name w:val="WW8Num29z2"/>
    <w:qFormat/>
    <w:rPr>
      <w:rFonts w:cs="Times New Roman"/>
      <w:b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3">
    <w:name w:val=" Char Char3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Courier New" w:hAnsi="Courier New" w:cs="Courier New"/>
      <w:sz w:val="24"/>
      <w:lang w:val="en-GB"/>
    </w:rPr>
  </w:style>
  <w:style w:type="character" w:styleId="CharChar11">
    <w:name w:val=" Char Char1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4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33:00Z</dcterms:created>
  <dc:creator>zhbelcheva</dc:creator>
  <dc:description/>
  <cp:keywords/>
  <dc:language>en-US</dc:language>
  <cp:lastModifiedBy>a.stoikova</cp:lastModifiedBy>
  <cp:lastPrinted>2014-01-09T10:37:00Z</cp:lastPrinted>
  <dcterms:modified xsi:type="dcterms:W3CDTF">2014-02-16T09:09:00Z</dcterms:modified>
  <cp:revision>60</cp:revision>
  <dc:subject/>
  <dc:title>                                                                           </dc:title>
</cp:coreProperties>
</file>