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ЕВРОПЕЙСКО ИКОНОМИЧЕСКО ПРОСТРАНСТВО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66FF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 xml:space="preserve">ФИНАНСОВ МЕХАНИЗЪМ 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66FF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  <w:lang w:val="ru-RU"/>
        </w:rPr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66FF"/>
          <w:sz w:val="32"/>
          <w:szCs w:val="32"/>
          <w:lang w:val="de-DE"/>
        </w:rPr>
        <w:t>БГ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08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66FF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3399"/>
          <w:sz w:val="32"/>
          <w:szCs w:val="32"/>
          <w:lang w:val="de-DE" w:eastAsia="ar-SA"/>
        </w:rPr>
      </w:pPr>
      <w:r>
        <w:rPr>
          <w:rFonts w:cs="Arial Narrow" w:ascii="Arial Narrow" w:hAnsi="Arial Narrow"/>
          <w:b/>
          <w:bCs/>
          <w:caps/>
          <w:color w:val="333399"/>
          <w:sz w:val="32"/>
          <w:szCs w:val="32"/>
          <w:lang w:eastAsia="ar-SA"/>
        </w:rPr>
        <w:t>МЯРКА 3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333399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„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ДОСТЪПНОСТ НА КУЛТУРНОТО НАСЛЕДСТВО </w:t>
      </w:r>
    </w:p>
    <w:p>
      <w:pPr>
        <w:pStyle w:val="Default"/>
        <w:jc w:val="center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ЗА ОБЩЕСТВЕНОСТТА</w:t>
      </w:r>
      <w:r>
        <w:rPr>
          <w:rFonts w:cs="Arial Narrow" w:ascii="Arial Narrow" w:hAnsi="Arial Narrow"/>
          <w:b/>
          <w:bCs/>
          <w:caps/>
          <w:color w:val="333399"/>
          <w:sz w:val="32"/>
          <w:szCs w:val="32"/>
        </w:rPr>
        <w:t>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Narrow" w:ascii="Arial Narrow" w:hAnsi="Arial Narrow"/>
          <w:b/>
          <w:bCs/>
          <w:color w:val="3366FF"/>
          <w:sz w:val="40"/>
          <w:szCs w:val="40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66FF"/>
          <w:sz w:val="40"/>
          <w:szCs w:val="40"/>
          <w:lang w:val="ru-RU"/>
        </w:rPr>
        <w:t xml:space="preserve"> ЗА КАНДИДАТСТВАНЕ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9 май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375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20" w:after="48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48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" w:after="48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48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0" w:after="48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20" w:after="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 Програмния Оператор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46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3839294642"/>
            <w:bookmarkStart w:id="1" w:name="__Fieldmark__0_3839294642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3839294642"/>
            <w:bookmarkStart w:id="3" w:name="__Fieldmark__1_3839294642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3839294642"/>
            <w:bookmarkStart w:id="5" w:name="__Fieldmark__2_3839294642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430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3839294642"/>
            <w:bookmarkStart w:id="7" w:name="__Fieldmark__3_3839294642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Регистрация по ЗДДС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10"/>
                <w:szCs w:val="22"/>
                <w:lang w:val="bg-BG"/>
              </w:rPr>
            </w:r>
          </w:p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3839294642"/>
            <w:bookmarkStart w:id="9" w:name="__Fieldmark__4_3839294642"/>
            <w:bookmarkEnd w:id="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3839294642"/>
            <w:bookmarkStart w:id="11" w:name="__Fieldmark__5_3839294642"/>
            <w:bookmarkEnd w:id="1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 улица и номер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0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3839294642"/>
            <w:bookmarkStart w:id="13" w:name="__Fieldmark__6_3839294642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3839294642"/>
            <w:bookmarkStart w:id="15" w:name="__Fieldmark__7_3839294642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3839294642"/>
            <w:bookmarkStart w:id="17" w:name="__Fieldmark__8_3839294642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3839294642"/>
            <w:bookmarkStart w:id="19" w:name="__Fieldmark__9_3839294642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3839294642"/>
            <w:bookmarkStart w:id="21" w:name="__Fieldmark__10_3839294642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3839294642"/>
            <w:bookmarkStart w:id="23" w:name="__Fieldmark__11_3839294642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3839294642"/>
            <w:bookmarkStart w:id="25" w:name="__Fieldmark__12_3839294642"/>
            <w:bookmarkEnd w:id="2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3839294642"/>
            <w:bookmarkStart w:id="27" w:name="__Fieldmark__13_3839294642"/>
            <w:bookmarkEnd w:id="2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 xml:space="preserve">(Д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</w:rPr>
              <w:t>1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0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3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784"/>
      </w:tblGrid>
      <w:tr>
        <w:trPr>
          <w:trHeight w:val="567" w:hRule="atLeast"/>
          <w:cantSplit w:val="true"/>
        </w:trPr>
        <w:tc>
          <w:tcPr>
            <w:tcW w:w="10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 xml:space="preserve">(Обосновете съответствието на проектното предложение с целите на програмата, мярката и обособената позиция,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с национални  и / или европейски политики в сферата на културното наследство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3839294642"/>
            <w:bookmarkStart w:id="29" w:name="__Fieldmark__14_3839294642"/>
            <w:bookmarkEnd w:id="29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изграждане на нови съоръжения за улесняване на достъпа до музеи и културни центрове;</w:t>
            </w:r>
          </w:p>
        </w:tc>
      </w:tr>
      <w:tr>
        <w:trPr>
          <w:trHeight w:val="645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3839294642"/>
            <w:bookmarkStart w:id="31" w:name="__Fieldmark__15_3839294642"/>
            <w:bookmarkEnd w:id="31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 първоначално или възобновено /без значение на причината/ отваряне за посетители на сгради с културно- историческа стойност;</w:t>
            </w:r>
          </w:p>
        </w:tc>
      </w:tr>
      <w:tr>
        <w:trPr>
          <w:trHeight w:val="537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2" w:name="__Fieldmark__16_3839294642"/>
            <w:bookmarkStart w:id="33" w:name="__Fieldmark__16_3839294642"/>
            <w:bookmarkEnd w:id="33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създаване на нови дигитални съдържания в Интернет в областта на културното наследство. </w:t>
            </w:r>
          </w:p>
        </w:tc>
      </w:tr>
      <w:tr>
        <w:trPr>
          <w:trHeight w:val="537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40" w:after="40"/>
              <w:jc w:val="both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>......</w:t>
            </w:r>
          </w:p>
        </w:tc>
      </w:tr>
      <w:tr>
        <w:trPr>
          <w:trHeight w:val="59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40" w:after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................ месеца </w:t>
            </w:r>
          </w:p>
        </w:tc>
      </w:tr>
      <w:tr>
        <w:trPr>
          <w:trHeight w:val="1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Общ бюджет на проекта в евро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</w:t>
            </w:r>
          </w:p>
        </w:tc>
      </w:tr>
      <w:tr>
        <w:trPr>
          <w:trHeight w:val="7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Място на изпълнение на дейностите по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 място на изпълнение на дейностите и допълнителни, ако е приложимо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</w:p>
        </w:tc>
        <w:tc>
          <w:tcPr>
            <w:tcW w:w="6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653"/>
      </w:tblGrid>
      <w:tr>
        <w:trPr>
          <w:trHeight w:val="75" w:hRule="atLeast"/>
          <w:cantSplit w:val="true"/>
        </w:trPr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428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, на мярката и на конкретната обособена позиция, на европейски/ национални/ регионални/местни цели и приоритети в сферата на културното наследство.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753"/>
      </w:tblGrid>
      <w:tr>
        <w:trPr>
          <w:trHeight w:val="631" w:hRule="atLeast"/>
          <w:cantSplit w:val="true"/>
        </w:trPr>
        <w:tc>
          <w:tcPr>
            <w:tcW w:w="10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 План за действие по проек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ъв всяка дейност (за която е приложимо) опишете в детайли и конкретни параметри как ще постигнете изискването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ru-RU"/>
              </w:rPr>
              <w:t>за подобряване на ситуацията и приобщаването на ромското населени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и средствата, предвидени за това (в съответствие с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.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 xml:space="preserve">т. ІІІ.7. План за изпълнение на проект (Времеви график)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Планът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.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5.1. Проектът предвижда 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пълнението на строителни и/или ремонтни дейности:                                   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3839294642"/>
            <w:bookmarkStart w:id="35" w:name="__Fieldmark__17_3839294642"/>
            <w:bookmarkEnd w:id="3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6" w:name="__Fieldmark__18_3839294642"/>
            <w:bookmarkStart w:id="37" w:name="__Fieldmark__18_3839294642"/>
            <w:bookmarkEnd w:id="3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и/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и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38" w:name="__Fieldmark__19_3839294642"/>
            <w:bookmarkStart w:id="39" w:name="__Fieldmark__19_3839294642"/>
            <w:bookmarkEnd w:id="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3839294642"/>
            <w:bookmarkStart w:id="41" w:name="__Fieldmark__20_3839294642"/>
            <w:bookmarkEnd w:id="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3839294642"/>
            <w:bookmarkStart w:id="43" w:name="__Fieldmark__21_3839294642"/>
            <w:bookmarkEnd w:id="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(на етап договаряне е задължително предоставяне на декларация относно задълженията на кандидата, свързани с ОВОС);</w:t>
            </w:r>
          </w:p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4" w:name="__Fieldmark__22_3839294642"/>
            <w:bookmarkStart w:id="45" w:name="__Fieldmark__22_3839294642"/>
            <w:bookmarkEnd w:id="4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6" w:name="__Fieldmark__23_3839294642"/>
            <w:bookmarkStart w:id="47" w:name="__Fieldmark__23_3839294642"/>
            <w:bookmarkEnd w:id="4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5.2. Проектът предвижда доставка и монтаж на съоръжения</w:t>
            </w:r>
            <w:r>
              <w:rPr>
                <w:rFonts w:cs="Arial Narrow" w:ascii="Arial Narrow" w:hAnsi="Arial Narrow"/>
                <w:b/>
                <w:lang w:val="bg-BG"/>
              </w:rPr>
              <w:t>, които да подпомогнат достъпността на музеи и културни центров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48" w:name="__Fieldmark__24_3839294642"/>
            <w:bookmarkStart w:id="49" w:name="__Fieldmark__24_3839294642"/>
            <w:bookmarkEnd w:id="49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0" w:name="__Fieldmark__25_3839294642"/>
            <w:bookmarkStart w:id="51" w:name="__Fieldmark__25_3839294642"/>
            <w:bookmarkEnd w:id="51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пишете дейностите по доставка и монтаж на съоръжения, предвидени за придобиване по проекта, като обосновете връзката им с проектните дей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/ ил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ите за закупуване съоръжения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3. Проектът предвижда доставка на оборудване, което е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пряк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свързано с отварянето на сгради от културното наследство за обществеността  или улеснява достъпа до музеи и културни центрове: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2" w:name="__Fieldmark__26_3839294642"/>
            <w:bookmarkStart w:id="53" w:name="__Fieldmark__26_3839294642"/>
            <w:bookmarkEnd w:id="5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4" w:name="__Fieldmark__27_3839294642"/>
            <w:bookmarkStart w:id="55" w:name="__Fieldmark__27_3839294642"/>
            <w:bookmarkEnd w:id="5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о изключение от чл. 7.3.1 (с) на Регламента, закупуването на ново оборудване е допустим разход, само ако оборудването е необходим и неделим компонент и е важно за постигане на резултат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и устойчивост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пишете дейностите по доставка и инсталиране на оборудване, предвидено за придобиване по проекта, като обосновете връзката им с проектните дей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Посочете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bg-BG"/>
              </w:rPr>
              <w:t xml:space="preserve">САМО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u w:val="single"/>
                <w:lang w:val="bg-BG"/>
              </w:rPr>
              <w:t>минимални технически и функционални характеристики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 на предвиденото за закупуване оборудване , без да се указват марки, модели и други конкретни технически спецификации, които насочват към определени производители, марки и модели.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962"/>
        <w:gridCol w:w="1962"/>
        <w:gridCol w:w="1961"/>
        <w:gridCol w:w="2090"/>
      </w:tblGrid>
      <w:tr>
        <w:trPr>
          <w:trHeight w:val="387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6.1. 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  <w:t xml:space="preserve">съгласно т. 2.2. от Насоки за кандидатстване.)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 xml:space="preserve">Задължително включете информация за индикаторите по </w:t>
            </w:r>
            <w:r>
              <w:rPr>
                <w:rFonts w:cs="Arial" w:ascii="Arial Narrow" w:hAnsi="Arial Narrow"/>
                <w:b/>
                <w:i/>
                <w:u w:val="single"/>
                <w:lang w:val="bg-BG"/>
              </w:rPr>
              <w:t>мярката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: достъпност на културното наследство за обществеността; 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нови съоръжения за музеи и културни центрове;  първоначално или възобновено/без значение на причината/ отваряне за посетители на сгради с културно-историческа стойност; създаване на нови дигитални съдържания в областта на културното наслед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 Narrow" w:hAnsi="Arial Narrow"/>
                <w:b/>
                <w:i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Индикатори за въздействие (дълготраен ефект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Подобрена достъпност на културното наследство за общественост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инсталирани </w:t>
            </w:r>
            <w:r>
              <w:rPr>
                <w:rFonts w:cs="Arial" w:ascii="Arial Narrow" w:hAnsi="Arial Narrow"/>
                <w:lang w:val="ru-RU"/>
              </w:rPr>
              <w:t>нови съоръжения за музеи и културни центров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 xml:space="preserve">Брой сгради с културно- историческа стойност, (първоначално или възобновено) отворени за посетители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lang w:val="ru-RU"/>
              </w:rPr>
              <w:t>Брой “</w:t>
            </w:r>
            <w:r>
              <w:rPr>
                <w:rFonts w:cs="Arial Narrow" w:ascii="Arial Narrow" w:hAnsi="Arial Narrow"/>
                <w:lang w:val="bg-BG"/>
              </w:rPr>
              <w:t>уникални</w:t>
            </w:r>
            <w:r>
              <w:rPr>
                <w:rFonts w:cs="Arial Narrow" w:ascii="Arial Narrow" w:hAnsi="Arial Narrow"/>
                <w:lang w:val="ru-RU"/>
              </w:rPr>
              <w:t>”</w:t>
            </w:r>
            <w:r>
              <w:rPr>
                <w:rFonts w:cs="Arial Narrow" w:ascii="Arial Narrow" w:hAnsi="Arial Narrow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lang w:val="ru-RU"/>
              </w:rPr>
              <w:t>посещения на новосъздаденит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>дигитални съдържания в Интернет в областта на културното наследств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Специфични 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ru-RU"/>
              </w:rPr>
              <w:t>Брой п</w:t>
            </w:r>
            <w:r>
              <w:rPr>
                <w:rFonts w:cs="Arial" w:ascii="Arial Narrow" w:hAnsi="Arial Narrow"/>
                <w:lang w:val="bg-BG"/>
              </w:rPr>
              <w:t>редмети на ромските изкуства, присъстващи в новосъздадените дигитални съдържания в Интерне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>Брой представители на ромското население, участващи в изграждане на нови съоръжения и/или в дейности, които имат за цел отваряне за посещения на сгради с културно-историческа стойнос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*Например: брой институции, включени в реализирането на проекта, НПО, създадени партньорства, брой страни/държави, които са получили информация за проекта, срещи за популяризиране на проекта, публикации в медии и т.н. </w:t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за постигане н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искването 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360" w:top="46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38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693"/>
      </w:tblGrid>
      <w:tr>
        <w:trPr>
          <w:trHeight w:val="574" w:hRule="atLeast"/>
          <w:cantSplit w:val="true"/>
        </w:trPr>
        <w:tc>
          <w:tcPr>
            <w:tcW w:w="1386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а (Времеви графи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3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 е съобразен със спецификата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7"/>
      </w:tblGrid>
      <w:tr>
        <w:trPr>
          <w:trHeight w:val="590" w:hRule="atLeast"/>
          <w:cantSplit w:val="true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8"/>
      </w:tblGrid>
      <w:tr>
        <w:trPr>
          <w:trHeight w:val="754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“добавена стойност”,  възможна синергия и взаимно обогатяване, достигане до най-широк кръг аудитория – ЕИП, ЕС и по света, връзка с релевантни инициативи, новаторски подходи и елементи в проекта и др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4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ru-RU"/>
              </w:rPr>
              <w:t>т.5.6  от Насоките за кандидатстван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3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3452"/>
        <w:gridCol w:w="1768"/>
        <w:gridCol w:w="1769"/>
      </w:tblGrid>
      <w:tr>
        <w:trPr>
          <w:trHeight w:val="5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 до 10% от общите преки допустими разходи,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Посочете конкретни данни и бюджетни редове.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ru-RU"/>
              </w:rPr>
            </w:pPr>
            <w:r>
              <w:rPr>
                <w:rFonts w:cs="Arial" w:ascii="Arial Narrow" w:hAnsi="Arial Narrow"/>
                <w:b/>
                <w:iCs/>
                <w:lang w:val="ru-RU"/>
              </w:rPr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507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общия бюджет на кандидата и на партньорите 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 безвъзмездното финансиране на  кандидата и на партньорите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ото безвъзмездно финансиране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с който се кандидатства за безвъзмездно финансиране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 xml:space="preserve">30 % от общия бюджет на проекта, но не повече от 190 000 евро. 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езвъзмездното финансиране на партньорите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6" w:name="__Fieldmark__28_3839294642"/>
            <w:bookmarkStart w:id="57" w:name="__Fieldmark__28_3839294642"/>
            <w:bookmarkEnd w:id="57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8" w:name="__Fieldmark__29_3839294642"/>
            <w:bookmarkStart w:id="59" w:name="__Fieldmark__29_3839294642"/>
            <w:bookmarkEnd w:id="59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>........... Евр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 персонал, пряко свързан с изпълнението на проекта 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гат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бъдат наети/да се сключат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Приложете СV за всеки посочен експерт. 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Експерт 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  <w:t>(При необходимост,  копирайте редовете  и попълнете за всеки експерт)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рган на публичната власт, културен институт, НПО, публична институция, друг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left="17" w:hanging="0"/>
              <w:jc w:val="both"/>
              <w:rPr>
                <w:rFonts w:ascii="Arial Narrow" w:hAnsi="Arial Narrow" w:cs="Arial Narrow"/>
                <w:lang w:val="ru-RU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0" w:name="__Fieldmark__30_3839294642"/>
            <w:bookmarkStart w:id="61" w:name="__Fieldmark__30_3839294642"/>
            <w:bookmarkEnd w:id="61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Style w:val="Longtext"/>
                <w:rFonts w:cs="Arial Narrow" w:ascii="Arial Narrow" w:hAnsi="Arial Narrow"/>
                <w:lang w:val="bg-BG"/>
              </w:rPr>
              <w:t>П</w:t>
            </w:r>
            <w:r>
              <w:rPr>
                <w:rStyle w:val="Longtext"/>
                <w:rFonts w:cs="Arial Narrow" w:ascii="Arial Narrow" w:hAnsi="Arial Narrow"/>
                <w:lang w:val="ru-RU"/>
              </w:rPr>
              <w:t xml:space="preserve">ублична институция, културен институт и НПО (неправителствена организация с нестопанска цел, регистрирана в обществена полза) със седалище в България ; </w:t>
            </w:r>
          </w:p>
        </w:tc>
      </w:tr>
      <w:tr>
        <w:trPr>
          <w:trHeight w:val="776" w:hRule="atLeast"/>
          <w:cantSplit w:val="true"/>
        </w:trPr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ind w:left="17" w:hanging="0"/>
              <w:jc w:val="both"/>
              <w:rPr>
                <w:rStyle w:val="Longtext"/>
                <w:rFonts w:ascii="Arial Narrow" w:hAnsi="Arial Narrow" w:cs="Arial Narrow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2" w:name="__Fieldmark__31_3839294642"/>
            <w:bookmarkStart w:id="63" w:name="__Fieldmark__31_3839294642"/>
            <w:bookmarkEnd w:id="6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Style w:val="Longtext"/>
                <w:rFonts w:cs="Arial Narrow" w:ascii="Arial Narrow" w:hAnsi="Arial Narrow"/>
                <w:lang w:val="ru-RU"/>
              </w:rPr>
              <w:t xml:space="preserve">Публична институция, културен институт и НПО (неправителствена организация с нестопанска цел), регистрирана в една от държавите-  донори: Норвегия, Лихтенщайн, Исландия. </w:t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3839294642"/>
            <w:bookmarkStart w:id="65" w:name="__Fieldmark__32_3839294642"/>
            <w:bookmarkEnd w:id="6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3839294642"/>
            <w:bookmarkStart w:id="67" w:name="__Fieldmark__33_3839294642"/>
            <w:bookmarkEnd w:id="6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8" w:name="__Fieldmark__34_3839294642"/>
            <w:bookmarkStart w:id="69" w:name="__Fieldmark__34_3839294642"/>
            <w:bookmarkEnd w:id="6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tabs>
                <w:tab w:val="left" w:pos="-720" w:leader="none"/>
                <w:tab w:val="left" w:pos="432" w:leader="none"/>
              </w:tabs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  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70" w:name="__Fieldmark__35_3839294642"/>
            <w:bookmarkStart w:id="71" w:name="__Fieldmark__35_3839294642"/>
            <w:bookmarkEnd w:id="7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72" w:name="__Fieldmark__36_3839294642"/>
            <w:bookmarkStart w:id="73" w:name="__Fieldmark__36_3839294642"/>
            <w:bookmarkEnd w:id="7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i/>
          <w:i/>
          <w:lang w:val="bg-BG"/>
        </w:rPr>
      </w:pPr>
      <w:r>
        <w:rPr>
          <w:rFonts w:cs="Arial" w:ascii="Arial Narrow" w:hAnsi="Arial Narrow"/>
          <w:b/>
          <w:i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3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3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4" w:name="__Fieldmark__37_3839294642"/>
            <w:bookmarkStart w:id="75" w:name="__Fieldmark__37_3839294642"/>
            <w:bookmarkEnd w:id="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6" w:name="__Fieldmark__38_3839294642"/>
            <w:bookmarkStart w:id="77" w:name="__Fieldmark__38_3839294642"/>
            <w:bookmarkEnd w:id="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78" w:name="__Fieldmark__39_3839294642"/>
            <w:bookmarkStart w:id="79" w:name="__Fieldmark__39_3839294642"/>
            <w:bookmarkEnd w:id="7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0" w:name="__Fieldmark__40_3839294642"/>
            <w:bookmarkStart w:id="81" w:name="__Fieldmark__40_3839294642"/>
            <w:bookmarkEnd w:id="8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2" w:name="__Fieldmark__41_3839294642"/>
            <w:bookmarkStart w:id="83" w:name="__Fieldmark__41_3839294642"/>
            <w:bookmarkEnd w:id="8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4" w:name="__Fieldmark__42_3839294642"/>
            <w:bookmarkStart w:id="85" w:name="__Fieldmark__42_3839294642"/>
            <w:bookmarkEnd w:id="8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6" w:name="__Fieldmark__43_3839294642"/>
            <w:bookmarkStart w:id="87" w:name="__Fieldmark__43_3839294642"/>
            <w:bookmarkEnd w:id="8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88" w:name="__Fieldmark__44_3839294642"/>
            <w:bookmarkStart w:id="89" w:name="__Fieldmark__44_3839294642"/>
            <w:bookmarkEnd w:id="8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90" w:name="__Fieldmark__45_3839294642"/>
            <w:bookmarkStart w:id="91" w:name="__Fieldmark__45_3839294642"/>
            <w:bookmarkEnd w:id="9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92" w:name="__Fieldmark__46_3839294642"/>
            <w:bookmarkStart w:id="93" w:name="__Fieldmark__46_3839294642"/>
            <w:bookmarkEnd w:id="9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3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3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bg-BG"/>
        </w:rPr>
      </w:r>
    </w:p>
    <w:p>
      <w:pPr>
        <w:pStyle w:val="Normal"/>
        <w:spacing w:before="120" w:after="120"/>
        <w:rPr>
          <w:rStyle w:val="Spelle"/>
          <w:rFonts w:ascii="Arial Narrow" w:hAnsi="Arial Narrow" w:cs="Arial Narrow"/>
          <w:lang w:val="bg-BG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3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  <w:sz w:val="32"/>
              <w:szCs w:val="32"/>
              <w:lang w:val="ru-RU"/>
            </w:rPr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808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808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808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808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333399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333399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cs="Times New Roman"/>
      <w:b/>
      <w:sz w:val="2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sz w:val="26"/>
    </w:rPr>
  </w:style>
  <w:style w:type="character" w:styleId="WW8Num13z1">
    <w:name w:val="WW8Num13z1"/>
    <w:qFormat/>
    <w:rPr>
      <w:rFonts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6"/>
    </w:rPr>
  </w:style>
  <w:style w:type="character" w:styleId="WW8Num17z1">
    <w:name w:val="WW8Num17z1"/>
    <w:qFormat/>
    <w:rPr>
      <w:rFonts w:cs="Times New Roman"/>
      <w:b w:val="false"/>
      <w:sz w:val="24"/>
      <w:szCs w:val="24"/>
    </w:rPr>
  </w:style>
  <w:style w:type="character" w:styleId="WW8Num17z2">
    <w:name w:val="WW8Num17z2"/>
    <w:qFormat/>
    <w:rPr>
      <w:rFonts w:cs="Times New Roman"/>
      <w:b/>
      <w:sz w:val="26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26"/>
    </w:rPr>
  </w:style>
  <w:style w:type="character" w:styleId="WW8Num24z2">
    <w:name w:val="WW8Num24z2"/>
    <w:qFormat/>
    <w:rPr>
      <w:rFonts w:cs="Times New Roman"/>
      <w:b/>
      <w:sz w:val="26"/>
    </w:rPr>
  </w:style>
  <w:style w:type="character" w:styleId="WW8Num25z0">
    <w:name w:val="WW8Num25z0"/>
    <w:qFormat/>
    <w:rPr>
      <w:rFonts w:ascii="Symbol" w:hAnsi="Symbol" w:cs="Symbol"/>
      <w:b/>
      <w:sz w:val="26"/>
    </w:rPr>
  </w:style>
  <w:style w:type="character" w:styleId="WW8Num25z1">
    <w:name w:val="WW8Num25z1"/>
    <w:qFormat/>
    <w:rPr>
      <w:rFonts w:cs="Times New Roman"/>
      <w:b/>
      <w:sz w:val="26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sz w:val="26"/>
    </w:rPr>
  </w:style>
  <w:style w:type="character" w:styleId="WW8Num27z2">
    <w:name w:val="WW8Num27z2"/>
    <w:qFormat/>
    <w:rPr>
      <w:rFonts w:cs="Times New Roman"/>
      <w:b/>
      <w:sz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3">
    <w:name w:val=" Char Char3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Courier New" w:hAnsi="Courier New" w:cs="Courier New"/>
      <w:sz w:val="24"/>
      <w:lang w:val="en-GB"/>
    </w:rPr>
  </w:style>
  <w:style w:type="character" w:styleId="CharChar11">
    <w:name w:val=" Char Char1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Longtext">
    <w:name w:val="long_text"/>
    <w:qFormat/>
    <w:rPr/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4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9:08:00Z</dcterms:created>
  <dc:creator>zhbelcheva</dc:creator>
  <dc:description/>
  <cp:keywords/>
  <dc:language>en-US</dc:language>
  <cp:lastModifiedBy>a.stoikova</cp:lastModifiedBy>
  <cp:lastPrinted>2014-01-07T17:54:00Z</cp:lastPrinted>
  <dcterms:modified xsi:type="dcterms:W3CDTF">2014-02-16T09:12:00Z</dcterms:modified>
  <cp:revision>64</cp:revision>
  <dc:subject/>
  <dc:title>                                                                           </dc:title>
</cp:coreProperties>
</file>