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vanish/>
          <w:lang w:val="bg-BG"/>
        </w:rPr>
      </w:pPr>
      <w:r>
        <w:rPr>
          <w:rFonts w:cs="Arial" w:ascii="Arial Narrow" w:hAnsi="Arial Narrow"/>
          <w:vanish/>
          <w:lang w:val="bg-BG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ЕВРОПЕЙСКО ИКОНОМИЧЕСКО ПРОСТРАНСТВО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66FF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ФИНАНСОВ МЕХАНИЗЪМ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66FF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  <w:lang w:val="ru-R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66FF"/>
          <w:sz w:val="32"/>
          <w:szCs w:val="32"/>
          <w:lang w:val="ru-RU"/>
        </w:rPr>
        <w:t>БГ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08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  <w:lang w:eastAsia="ar-SA"/>
        </w:rPr>
        <w:t>МЯРКА 2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caps/>
          <w:color w:val="333399"/>
          <w:sz w:val="32"/>
          <w:szCs w:val="32"/>
        </w:rPr>
        <w:t>Документиране на културната история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3366FF"/>
          <w:sz w:val="40"/>
          <w:szCs w:val="40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66FF"/>
          <w:sz w:val="40"/>
          <w:szCs w:val="40"/>
          <w:lang w:val="ru-RU"/>
        </w:rPr>
        <w:t xml:space="preserve"> ЗА КАНДИДАТСТВАН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9 май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501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120" w:after="1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1078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 оператора на Програмата при получаване на формуляра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46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3844146504"/>
            <w:bookmarkStart w:id="1" w:name="__Fieldmark__0_3844146504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7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3844146504"/>
            <w:bookmarkStart w:id="3" w:name="__Fieldmark__1_3844146504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3844146504"/>
            <w:bookmarkStart w:id="5" w:name="__Fieldmark__2_3844146504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36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3844146504"/>
            <w:bookmarkStart w:id="7" w:name="__Fieldmark__3_3844146504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b w:val="false"/>
                <w:b w:val="false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гистрация по ЗДДС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10"/>
                <w:szCs w:val="22"/>
                <w:lang w:val="bg-BG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3844146504"/>
            <w:bookmarkStart w:id="9" w:name="__Fieldmark__4_3844146504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3844146504"/>
            <w:bookmarkStart w:id="11" w:name="__Fieldmark__5_3844146504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улица и 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3844146504"/>
            <w:bookmarkStart w:id="13" w:name="__Fieldmark__6_3844146504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3844146504"/>
            <w:bookmarkStart w:id="15" w:name="__Fieldmark__7_3844146504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3844146504"/>
            <w:bookmarkStart w:id="17" w:name="__Fieldmark__8_3844146504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3844146504"/>
            <w:bookmarkStart w:id="19" w:name="__Fieldmark__9_3844146504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3844146504"/>
            <w:bookmarkStart w:id="21" w:name="__Fieldmark__10_3844146504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3844146504"/>
            <w:bookmarkStart w:id="23" w:name="__Fieldmark__11_3844146504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3844146504"/>
            <w:bookmarkStart w:id="25" w:name="__Fieldmark__12_3844146504"/>
            <w:bookmarkEnd w:id="2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3844146504"/>
            <w:bookmarkStart w:id="27" w:name="__Fieldmark__13_3844146504"/>
            <w:bookmarkEnd w:id="2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0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(До 20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604"/>
      </w:tblGrid>
      <w:tr>
        <w:trPr>
          <w:trHeight w:val="567" w:hRule="atLeast"/>
          <w:cantSplit w:val="true"/>
        </w:trPr>
        <w:tc>
          <w:tcPr>
            <w:tcW w:w="10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босновете съответствието на проектното предложение с целите на програмата и мярката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, с национални  и / или европейски политики в сферата на културното наследство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140"/>
              <w:jc w:val="both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3844146504"/>
            <w:bookmarkStart w:id="29" w:name="__Fieldmark__14_3844146504"/>
            <w:bookmarkEnd w:id="2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дигитализиране на обекти на културното наследство; 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3844146504"/>
            <w:bookmarkStart w:id="31" w:name="__Fieldmark__15_3844146504"/>
            <w:bookmarkEnd w:id="3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създаване на дигитални центрове в културни институти / университети.</w:t>
            </w:r>
          </w:p>
        </w:tc>
      </w:tr>
      <w:tr>
        <w:trPr>
          <w:trHeight w:val="1284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 месеца</w:t>
            </w:r>
          </w:p>
        </w:tc>
      </w:tr>
      <w:tr>
        <w:trPr>
          <w:trHeight w:val="1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Общ бюджет на проекта в евро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Териториален обхват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то място на изпълнение на дейностите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426"/>
      </w:tblGrid>
      <w:tr>
        <w:trPr>
          <w:trHeight w:val="75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25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 и на Мярката, на европейски/ национални/ регионални/местни цели и приоритети в сферата на културното наследство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1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5. План за действ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ъв всяка дейност (за която е приложимо) опишете в детайли и конкретни параметри как ще постигнете изискването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за подобряване на ситуацията и приобщаването на ромското населени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и средствата, предвидени за това (в съответствие с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>т. ІІІ.7. План за изпълнение на проект (Времеви график)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Планът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пълнител на дейността 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lang w:val="bg-BG"/>
              </w:rPr>
              <w:t>ак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е приложимо</w:t>
            </w:r>
            <w:r>
              <w:rPr>
                <w:rFonts w:cs="Arial" w:ascii="Arial Narrow" w:hAnsi="Arial Narrow"/>
                <w:b/>
                <w:lang w:val="bg-BG"/>
              </w:rPr>
              <w:t>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.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5.1. Проектът предвижда 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пълнението на СМР или ремонтни дейности, директно свързани със създаването на дигитален център:                                   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2" w:name="__Fieldmark__16_3844146504"/>
            <w:bookmarkStart w:id="33" w:name="__Fieldmark__16_3844146504"/>
            <w:bookmarkEnd w:id="3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3844146504"/>
            <w:bookmarkStart w:id="35" w:name="__Fieldmark__17_3844146504"/>
            <w:bookmarkEnd w:id="3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6" w:name="__Fieldmark__18_3844146504"/>
            <w:bookmarkStart w:id="37" w:name="__Fieldmark__18_3844146504"/>
            <w:bookmarkEnd w:id="3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8" w:name="__Fieldmark__19_3844146504"/>
            <w:bookmarkStart w:id="39" w:name="__Fieldmark__19_3844146504"/>
            <w:bookmarkEnd w:id="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bg-BG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3844146504"/>
            <w:bookmarkStart w:id="41" w:name="__Fieldmark__20_3844146504"/>
            <w:bookmarkEnd w:id="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(на етап договаряне е задължително предоставяне на декларация относно задълженията на кандидата, свързани с ОВОС)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3844146504"/>
            <w:bookmarkStart w:id="43" w:name="__Fieldmark__21_3844146504"/>
            <w:bookmarkEnd w:id="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4" w:name="__Fieldmark__22_3844146504"/>
            <w:bookmarkStart w:id="45" w:name="__Fieldmark__22_3844146504"/>
            <w:bookmarkEnd w:id="4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2. Проектът предвижда  дейности по закупуване на </w:t>
            </w:r>
            <w:r>
              <w:rPr>
                <w:rFonts w:cs="Arial Narrow" w:ascii="Arial Narrow" w:hAnsi="Arial Narrow"/>
                <w:b/>
                <w:lang w:val="bg-BG"/>
              </w:rPr>
              <w:t>апаратура, уреди и техника, които да подпомогнат записването, дигитализирането и съхраняването на обекти на културното наследство за бъдещите поколения</w:t>
            </w:r>
            <w:r>
              <w:rPr>
                <w:rFonts w:cs="Arial" w:ascii="Arial Narrow" w:hAnsi="Arial Narrow"/>
                <w:b/>
                <w:lang w:val="bg-BG"/>
              </w:rPr>
              <w:t xml:space="preserve">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46" w:name="__Fieldmark__23_3844146504"/>
            <w:bookmarkStart w:id="47" w:name="__Fieldmark__23_3844146504"/>
            <w:bookmarkEnd w:id="4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48" w:name="__Fieldmark__24_3844146504"/>
            <w:bookmarkStart w:id="49" w:name="__Fieldmark__24_3844146504"/>
            <w:bookmarkEnd w:id="49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о изключение от чл. 7.3.1 (с) на Регламента, закупуването на ново оборудване е допустим разход, само ако оборудването е необходим и неделим компонент и е важно за постигане на резулта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и устойчивос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пишете дейностите по закупуване на апаратура, уреди и техника, предвидени за придобиване по проекта, като обосновете връзката им с проектните дей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ите за закупуване активи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942"/>
        <w:gridCol w:w="1941"/>
        <w:gridCol w:w="1942"/>
        <w:gridCol w:w="2067"/>
      </w:tblGrid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 xml:space="preserve">6.1. </w:t>
            </w:r>
            <w:r>
              <w:rPr>
                <w:rFonts w:cs="Arial" w:ascii="Arial Narrow" w:hAnsi="Arial Narrow"/>
                <w:b/>
                <w:lang w:val="bg-BG"/>
              </w:rPr>
              <w:t>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съгласно т. 2.3. от Насоките за кандидатстване).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>Задължително включете информация за следните индикатори: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документиране на културната история, брой предмети/ единици от културното наследство, конвертирани в дигитален формат за първи път, брой цифрови центрове, създадени в сферата на културното наследство/ университети; брой предмети/ обекти, ориентирани към ромското население, конвертирани в дигитален формат за първи път. </w:t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Индикатори за въздействие (дълготраен ефек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Принос за документирането на културната история и нарастване на броя на дигитализираните предмети от културното наследство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Брой предмети/ единици от културното наследство, конвертирани в дигитален формат за първи пъ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цифрови центрове, създадени в сферата на културното наследство/ университети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Брой предмети/ обекти на културата, представляващи ромското изкуство, конвертирани в дигитален формат за първи пъ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*Например: брой институции, включени в реализирането на проекта, НПО, създадени партньорства, брой страни/държави, които са получили информация за проекта, срещи за популяризиране на проекта, публикации в медии и т.н.</w:t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за постигане н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искването 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540" w:top="59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873"/>
      </w:tblGrid>
      <w:tr>
        <w:trPr>
          <w:trHeight w:val="574" w:hRule="atLeast"/>
          <w:cantSplit w:val="true"/>
        </w:trPr>
        <w:tc>
          <w:tcPr>
            <w:tcW w:w="140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а (Времеви граф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, че е съобразен със спецификата 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7"/>
      </w:tblGrid>
      <w:tr>
        <w:trPr>
          <w:trHeight w:val="590" w:hRule="atLeast"/>
          <w:cantSplit w:val="true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8"/>
      </w:tblGrid>
      <w:tr>
        <w:trPr>
          <w:trHeight w:val="754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“добавена стойност”,  възможна синергия и взаимно обогатяване, достигане до най-широк кръг аудитория – ЕИП, ЕС и по света, връзка с релевантни инициативи, новаторски подходи и елементи в проекта и др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4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/дейност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ru-RU"/>
              </w:rPr>
              <w:t>т.5.6  от Насоките за кандидатстван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8"/>
          <w:szCs w:val="8"/>
          <w:lang w:val="bg-BG"/>
        </w:rPr>
      </w:pPr>
      <w:r>
        <w:rPr>
          <w:rFonts w:cs="Arial" w:ascii="Arial Narrow" w:hAnsi="Arial Narrow"/>
          <w:sz w:val="8"/>
          <w:szCs w:val="8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8"/>
          <w:szCs w:val="8"/>
          <w:lang w:val="bg-BG"/>
        </w:rPr>
      </w:pPr>
      <w:r>
        <w:rPr>
          <w:rFonts w:cs="Arial" w:ascii="Arial Narrow" w:hAnsi="Arial Narrow"/>
          <w:sz w:val="8"/>
          <w:szCs w:val="8"/>
          <w:lang w:val="bg-BG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3452"/>
        <w:gridCol w:w="1768"/>
        <w:gridCol w:w="1769"/>
      </w:tblGrid>
      <w:tr>
        <w:trPr>
          <w:trHeight w:val="5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(до 10 % от общите допустими преки разход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т.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2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разделена на сумата от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1, в процент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Посочете конкретни данни и бюджетни редове.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453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общия бюджет на кандидата и на партньорите 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 безвъзмездното финансиране на  кандидата и на партньорите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ото безвъзмездно финансиране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с който се кандидатства за безвъзмездно финансиране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 xml:space="preserve">30 % от общия бюджет на проекта, но не повече от 190 000 евро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езвъзмездното финансиране на партньорите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0" w:name="__Fieldmark__25_3844146504"/>
            <w:bookmarkStart w:id="51" w:name="__Fieldmark__25_3844146504"/>
            <w:bookmarkEnd w:id="51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2" w:name="__Fieldmark__26_3844146504"/>
            <w:bookmarkStart w:id="53" w:name="__Fieldmark__26_3844146504"/>
            <w:bookmarkEnd w:id="53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 xml:space="preserve">........... </w:t>
            </w: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гат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бъдат наети/да се сключат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Експерт 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  <w:t>(</w:t>
      </w:r>
      <w:r>
        <w:rPr>
          <w:rFonts w:cs="Arial" w:ascii="Arial Narrow" w:hAnsi="Arial Narrow"/>
          <w:i/>
          <w:sz w:val="20"/>
          <w:lang w:val="bg-BG"/>
        </w:rPr>
        <w:t>При необходимост,  копирайте редовете  и попълнете за всеки експерт</w:t>
      </w:r>
      <w:r>
        <w:rPr>
          <w:rFonts w:cs="Arial" w:ascii="Arial Narrow" w:hAnsi="Arial Narrow"/>
          <w:i/>
          <w:sz w:val="20"/>
          <w:lang w:val="ru-RU"/>
        </w:rPr>
        <w:t>)</w:t>
      </w:r>
    </w:p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рган на публичната власт, културен институт, НПО, публична институция, друг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4" w:name="__Fieldmark__27_3844146504"/>
            <w:bookmarkStart w:id="55" w:name="__Fieldmark__27_3844146504"/>
            <w:bookmarkEnd w:id="5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6" w:name="__Fieldmark__28_3844146504"/>
            <w:bookmarkStart w:id="57" w:name="__Fieldmark__28_3844146504"/>
            <w:bookmarkEnd w:id="5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58" w:name="__Fieldmark__29_3844146504"/>
            <w:bookmarkStart w:id="59" w:name="__Fieldmark__29_3844146504"/>
            <w:bookmarkEnd w:id="5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0" w:name="__Fieldmark__30_3844146504"/>
            <w:bookmarkStart w:id="61" w:name="__Fieldmark__30_3844146504"/>
            <w:bookmarkEnd w:id="6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2" w:name="__Fieldmark__31_3844146504"/>
            <w:bookmarkStart w:id="63" w:name="__Fieldmark__31_3844146504"/>
            <w:bookmarkEnd w:id="6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ins w:id="0" w:author="ACER" w:date="2014-01-29T20:15:00Z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 w:before="0" w:after="0"/>
        <w:outlineLvl w:val="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>
          <w:rStyle w:val="Spelle"/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3844146504"/>
            <w:bookmarkStart w:id="65" w:name="__Fieldmark__32_3844146504"/>
            <w:bookmarkEnd w:id="6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3844146504"/>
            <w:bookmarkStart w:id="67" w:name="__Fieldmark__33_3844146504"/>
            <w:bookmarkEnd w:id="6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68" w:name="__Fieldmark__34_3844146504"/>
            <w:bookmarkStart w:id="69" w:name="__Fieldmark__34_3844146504"/>
            <w:bookmarkEnd w:id="6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0" w:name="__Fieldmark__35_3844146504"/>
            <w:bookmarkStart w:id="71" w:name="__Fieldmark__35_3844146504"/>
            <w:bookmarkEnd w:id="7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2" w:name="__Fieldmark__36_3844146504"/>
            <w:bookmarkStart w:id="73" w:name="__Fieldmark__36_3844146504"/>
            <w:bookmarkEnd w:id="7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4" w:name="__Fieldmark__37_3844146504"/>
            <w:bookmarkStart w:id="75" w:name="__Fieldmark__37_3844146504"/>
            <w:bookmarkEnd w:id="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6" w:name="__Fieldmark__38_3844146504"/>
            <w:bookmarkStart w:id="77" w:name="__Fieldmark__38_3844146504"/>
            <w:bookmarkEnd w:id="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8" w:name="__Fieldmark__39_3844146504"/>
            <w:bookmarkStart w:id="79" w:name="__Fieldmark__39_3844146504"/>
            <w:bookmarkEnd w:id="7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0" w:name="__Fieldmark__40_3844146504"/>
            <w:bookmarkStart w:id="81" w:name="__Fieldmark__40_3844146504"/>
            <w:bookmarkEnd w:id="8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2" w:name="__Fieldmark__41_3844146504"/>
            <w:bookmarkStart w:id="83" w:name="__Fieldmark__41_3844146504"/>
            <w:bookmarkEnd w:id="8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3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ru-RU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0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color w:val="000080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color w:val="000080"/>
              <w:sz w:val="32"/>
              <w:szCs w:val="32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sz w:val="26"/>
    </w:rPr>
  </w:style>
  <w:style w:type="character" w:styleId="WW8Num13z1">
    <w:name w:val="WW8Num13z1"/>
    <w:qFormat/>
    <w:rPr>
      <w:rFonts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6"/>
    </w:rPr>
  </w:style>
  <w:style w:type="character" w:styleId="WW8Num17z1">
    <w:name w:val="WW8Num17z1"/>
    <w:qFormat/>
    <w:rPr>
      <w:rFonts w:cs="Times New Roman"/>
      <w:b w:val="false"/>
      <w:sz w:val="24"/>
      <w:szCs w:val="24"/>
    </w:rPr>
  </w:style>
  <w:style w:type="character" w:styleId="WW8Num17z2">
    <w:name w:val="WW8Num17z2"/>
    <w:qFormat/>
    <w:rPr>
      <w:rFonts w:cs="Times New Roman"/>
      <w:b/>
      <w:sz w:val="2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sz w:val="26"/>
    </w:rPr>
  </w:style>
  <w:style w:type="character" w:styleId="WW8Num23z2">
    <w:name w:val="WW8Num23z2"/>
    <w:qFormat/>
    <w:rPr>
      <w:rFonts w:cs="Times New Roman"/>
      <w:b/>
      <w:sz w:val="26"/>
    </w:rPr>
  </w:style>
  <w:style w:type="character" w:styleId="WW8Num24z0">
    <w:name w:val="WW8Num24z0"/>
    <w:qFormat/>
    <w:rPr>
      <w:rFonts w:ascii="Symbol" w:hAnsi="Symbol" w:cs="Symbol"/>
      <w:b/>
      <w:sz w:val="26"/>
    </w:rPr>
  </w:style>
  <w:style w:type="character" w:styleId="WW8Num24z1">
    <w:name w:val="WW8Num24z1"/>
    <w:qFormat/>
    <w:rPr>
      <w:rFonts w:cs="Times New Roman"/>
      <w:b/>
      <w:sz w:val="26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26"/>
    </w:rPr>
  </w:style>
  <w:style w:type="character" w:styleId="WW8Num26z2">
    <w:name w:val="WW8Num26z2"/>
    <w:qFormat/>
    <w:rPr>
      <w:rFonts w:cs="Times New Roman"/>
      <w:b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4">
    <w:name w:val=" Char Char4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ourier New" w:hAnsi="Courier New" w:cs="Courier New"/>
      <w:sz w:val="24"/>
      <w:lang w:val="en-GB"/>
    </w:rPr>
  </w:style>
  <w:style w:type="character" w:styleId="CharChar2">
    <w:name w:val=" Char Char2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1">
    <w:name w:val=" Char Char1"/>
    <w:basedOn w:val="DefaultParagraphFont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basedOn w:val="CharChar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5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9:00Z</dcterms:created>
  <dc:creator>zhbelcheva</dc:creator>
  <dc:description/>
  <cp:keywords/>
  <dc:language>en-US</dc:language>
  <cp:lastModifiedBy>a.stoikova</cp:lastModifiedBy>
  <cp:lastPrinted>2014-02-07T16:52:00Z</cp:lastPrinted>
  <dcterms:modified xsi:type="dcterms:W3CDTF">2014-02-16T16:09:00Z</dcterms:modified>
  <cp:revision>47</cp:revision>
  <dc:subject/>
  <dc:title>                                                                           </dc:title>
</cp:coreProperties>
</file>